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Zwölf</w:t>
      </w:r>
    </w:p>
    <w:p>
      <w:pPr>
        <w:pStyle w:val="Heading2"/>
        <w:rPr/>
      </w:pPr>
      <w:r>
        <w:rPr/>
        <w:t>(Auelfen-) Schelmi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Es mag für viele eine lustige Vorstellung sein, daß scheinbar auch elfische Eltern nicht gebannt sind vor der Gefahr, daß Kobolde ihre Kinder stehlen und die eigenen Quälgeister zurücklassen. Nun, daß der Ort von Zwölf's Geburt Donnerbach ist, scheint alles zu sein, was über ihre Herkunft noch zu berichten ist. Der Name ist auch eher der Spitzname der Zieheltern (die es scheinbar echt ulkig fanden, daß ein ELF ZWÖLF heißt) so daß ihr wahrer Name wohl nur ihren unbekannten Eltern geläufig ist. Gerne würde man mal den Namen des Mädchens im koboldischen hör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Große türkise Augen und spitze Ohren ist alles, was bei der Schelmin noch an einen Elfen erinnert. Ja selbst gewachsen ist sie unter den Kobolden kaum, so daß sie nur 159 Halbfinger mißt. Natürlich hat sie nicht zu knapp Sommersprossen und grell rote Haare, die sie meistens etwas nachlässig hinten hochgesteckt hat. Ein roter Hut, buntes Kleidchen, rote Strümpfe und ein lockerer Umhang tragen das Übliche dazu bei daß die Schelmin ungewöhnlicher Herkunft (wenn bei Schelmen überhaupt von einer "gewöhnlichen" Herkunft reden kann) doch vollständig in das Klischee der Koboldskinder hineinpaß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Was gibt es schon viel über den Schelmencharakter zu berichten, scheinen Sie doch alle gleich zu sein : Frech, fröhlich, frei aber gewiß nicht fromm. Trotz Ihrer elfischen Herkunft fühlt sich Zwölf zu Rahja hingezogen, da es eine überirdische Macht darstellt, die am ehesten den Charkter Zwölf's zu verstehen vermag - ein bisschen Trost für die innerlich nicht immer so fröhliche Seele. Hinter der unsteten Schale verbirgt sich aber ein beständiger Kern : Zwölf kennt den Wert von Freundschaften, jedenfalls mit solchen die den Wert von Humor kenn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Als Besonderheit sei hier nur Ihr typischstes Zitat erwähnt, mit dem sie sich ständig irgendwo vorstellt und bekannt macht (egal ob sie die Leute nun kennen oder nicht) : "Hallo, ich bin ein Elf und heiße Zwölf !"</w:t>
            </w:r>
          </w:p>
        </w:tc>
      </w:tr>
    </w:tbl>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Zwölf</w:t>
            </w:r>
          </w:p>
          <w:p>
            <w:pPr>
              <w:pStyle w:val="Normal"/>
              <w:rPr/>
            </w:pPr>
            <w:r>
              <w:rPr/>
              <w:t>Schelmin</w:t>
            </w:r>
          </w:p>
          <w:p>
            <w:pPr>
              <w:pStyle w:val="Normal"/>
              <w:rPr/>
            </w:pPr>
            <w:r>
              <w:rPr/>
              <w:t>?</w:t>
            </w:r>
          </w:p>
          <w:p>
            <w:pPr>
              <w:pStyle w:val="Normal"/>
              <w:rPr/>
            </w:pPr>
            <w:r>
              <w:rPr/>
              <w:t>Rhaja</w:t>
            </w:r>
          </w:p>
          <w:p>
            <w:pPr>
              <w:pStyle w:val="Normal"/>
              <w:rPr/>
            </w:pPr>
            <w:r>
              <w:rPr/>
              <w:t>Möhrenrot</w:t>
            </w:r>
          </w:p>
          <w:p>
            <w:pPr>
              <w:pStyle w:val="Normal"/>
              <w:rPr/>
            </w:pPr>
            <w:r>
              <w:rPr/>
              <w:t>Türkis</w:t>
            </w:r>
          </w:p>
          <w:p>
            <w:pPr>
              <w:pStyle w:val="Normal"/>
              <w:rPr/>
            </w:pPr>
            <w:r>
              <w:rPr/>
              <w:t>1,59 Schritt</w:t>
            </w:r>
          </w:p>
          <w:p>
            <w:pPr>
              <w:pStyle w:val="Normal"/>
              <w:rPr/>
            </w:pPr>
            <w:r>
              <w:rPr/>
              <w:t>49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t noch neu im Geschäft</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cp:lastPrinted>1999-09-15T18:21:00Z</cp:lastPrinted>
  <dcterms:modified xsi:type="dcterms:W3CDTF">1999-09-15T16:21:00Z</dcterms:modified>
  <cp:revision>1</cp:revision>
  <dc:subject/>
  <dc:title>Name des Helden</dc:title>
</cp:coreProperties>
</file>