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Tosca Feuertanz</w:t>
      </w:r>
    </w:p>
    <w:p>
      <w:pPr>
        <w:pStyle w:val="Heading2"/>
        <w:rPr/>
      </w:pPr>
      <w:r>
        <w:rPr/>
        <w:t>Gaukler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Irgend eines Ihrer älteren Geschwister oder ein Elternteil wird Ihr das Gaukeln beigebracht haben - und das ist auch schon alles was man über Tosca berichten kann. Sie ist, bis sie ein paar Freunde fand, mit denen sie auf Wanderschaft ging, nie aus Ihrer Geburtsstadt Gareth herausgekommen und führte meist ein Leben, das eher dem eines Streuners als dem einer Gauklerin glich.</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Gerade was Ihr äußeres Erscheinungsbild betrifft, hat Tosca doch einiges von Ihrem Beruf profitieren können. Ihre Bewegungen sehen immer gut und graziös aus, so daß ihr glattes, dunkles Haar und die grünen Augen nicht mehr viel zu tun haben um Tosca wunderschön erscheinen zu lassen. Ein wenig Akrobatik und Tanz von Ihr, und schon könnte es eine verzaubernde Darbietung sein, wenn sie dann doch schon immer</w:t>
            </w:r>
          </w:p>
          <w:p>
            <w:pPr>
              <w:pStyle w:val="Normal"/>
              <w:jc w:val="both"/>
              <w:rPr/>
            </w:pPr>
            <w:r>
              <w:rPr/>
              <w:t>mehr Streuner als Gauklerin wäre ...</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Um es vorsichtig auszudrücken : Tosca ist naiv. Es scheint mehr schwarz und weiß in Aventurien zu geben, als alle anderen Farben zusammen. So schafft sie es mit einer ungeheuren Zuverlässigkeit im richtigen Moment genau das Falsche zu tun. Gerne wird sie daher im Vorfeld an ihre glorreichste Tat erinnert : Als es darum ging einen Händler nach dem Weg zu fragen zückte sie ihren Dolch, so daß der erste Kampf der Heldengruppe fast zu einer Mordtat verkommen wäre. Ein Portion übertriebenes Mißtrauen und Angst vor dem unbekannten scheinen eine großzahl Ihrer Taten zu bestimm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Tosca Feuertanz</w:t>
            </w:r>
          </w:p>
          <w:p>
            <w:pPr>
              <w:pStyle w:val="Normal"/>
              <w:rPr/>
            </w:pPr>
            <w:r>
              <w:rPr/>
              <w:t>Gauklerin</w:t>
            </w:r>
          </w:p>
          <w:p>
            <w:pPr>
              <w:pStyle w:val="Normal"/>
              <w:rPr/>
            </w:pPr>
            <w:r>
              <w:rPr/>
              <w:t>21. Phex 5 nach Hal</w:t>
            </w:r>
          </w:p>
          <w:p>
            <w:pPr>
              <w:pStyle w:val="Normal"/>
              <w:rPr/>
            </w:pPr>
            <w:r>
              <w:rPr/>
              <w:t>Phex</w:t>
            </w:r>
          </w:p>
          <w:p>
            <w:pPr>
              <w:pStyle w:val="Normal"/>
              <w:rPr/>
            </w:pPr>
            <w:r>
              <w:rPr/>
              <w:t>Schwarz</w:t>
            </w:r>
          </w:p>
          <w:p>
            <w:pPr>
              <w:pStyle w:val="Normal"/>
              <w:rPr/>
            </w:pPr>
            <w:r>
              <w:rPr/>
              <w:t>grün</w:t>
            </w:r>
          </w:p>
          <w:p>
            <w:pPr>
              <w:pStyle w:val="Normal"/>
              <w:rPr/>
            </w:pPr>
            <w:r>
              <w:rPr/>
              <w:t>1,85 Schritt</w:t>
            </w:r>
          </w:p>
          <w:p>
            <w:pPr>
              <w:pStyle w:val="Normal"/>
              <w:rPr/>
            </w:pPr>
            <w:r>
              <w:rPr/>
              <w:t>75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esser und Dolche : 7</w:t>
            </w:r>
          </w:p>
          <w:p>
            <w:pPr>
              <w:pStyle w:val="Normal"/>
              <w:jc w:val="center"/>
              <w:rPr/>
            </w:pPr>
            <w:r>
              <w:rPr/>
              <w:t>Falschspiel : 10</w:t>
            </w:r>
          </w:p>
          <w:p>
            <w:pPr>
              <w:pStyle w:val="Normal"/>
              <w:jc w:val="center"/>
              <w:rPr/>
            </w:pPr>
            <w:r>
              <w:rPr/>
              <w:t>Gassenwissen : 9</w:t>
            </w:r>
          </w:p>
          <w:p>
            <w:pPr>
              <w:pStyle w:val="Normal"/>
              <w:jc w:val="center"/>
              <w:rPr/>
            </w:pPr>
            <w:r>
              <w:rPr/>
              <w:t>Schleichen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Oliver Eickenberg</dc:creator>
  <dc:description/>
  <dc:language>en-US</dc:language>
  <cp:lastModifiedBy>Oliver Eickenberg</cp:lastModifiedBy>
  <dcterms:modified xsi:type="dcterms:W3CDTF">1999-09-15T17:43:00Z</dcterms:modified>
  <cp:revision>1</cp:revision>
  <dc:subject/>
  <dc:title>Name des Helden</dc:title>
</cp:coreProperties>
</file>