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Phaira</w:t>
      </w:r>
    </w:p>
    <w:p>
      <w:pPr>
        <w:pStyle w:val="Heading2"/>
        <w:rPr/>
      </w:pPr>
      <w:r>
        <w:rPr/>
        <w:t>Zwergi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Phaira hat die klassische Zwergenkarriere hinter sich : aufgewachsen als behütetes Mädchen ist sie in einer größeren Familie, die nahe Lowangen einen kleinen Stollen betreibt. Als eine von vielen Geschwistern gefiel ihr dieses Leben aber weniger, so daß sie sich auf die Wanderschaft nach Süden begab, wo sie auf dem Weg nach und in Gareth neue Freunde fand, mit denen sie nun Abenteuer erlebt.</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Phaira's strohblonden Haare sind neben Ihrer Körpergröße das auffälligste Merkmal der kleinen Frau. Sie ist, wie bei Zwergen üblich, kräftig gebaut. Im Gegensatz zu den meisten männlichen Artgenossen trägt sie meist ein fröhliches Gesicht zur Schau und strahlt die meisten Menschen aus zwei großen blauen Augen a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Phaira zur Freundin zu haben ist recht angenehm, da sie ein sehr Kumpelhaftes verhalten an den Tag legt. Im großen und ganzen ist sie eher still und zurückhaltend, auch wenn sie bei Bedarf schnell mit ihrem Beil zuschlägt. Sie wird sich in einer Gruppe nicht die Entscheidungsgewalt aneigenen wollen, führt ausgedachte Taten aber treu aus, wenn nötig bis sie noch einen Kopf kürzer ist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Phaira</w:t>
            </w:r>
          </w:p>
          <w:p>
            <w:pPr>
              <w:pStyle w:val="Normal"/>
              <w:rPr/>
            </w:pPr>
            <w:r>
              <w:rPr/>
              <w:t>Zwergin</w:t>
            </w:r>
          </w:p>
          <w:p>
            <w:pPr>
              <w:pStyle w:val="Normal"/>
              <w:rPr/>
            </w:pPr>
            <w:r>
              <w:rPr/>
              <w:t>9. Praios 14 vor Hal</w:t>
            </w:r>
          </w:p>
          <w:p>
            <w:pPr>
              <w:pStyle w:val="Normal"/>
              <w:rPr/>
            </w:pPr>
            <w:r>
              <w:rPr/>
              <w:t>Ingerimm</w:t>
            </w:r>
          </w:p>
          <w:p>
            <w:pPr>
              <w:pStyle w:val="Normal"/>
              <w:rPr/>
            </w:pPr>
            <w:r>
              <w:rPr/>
              <w:t>Blond</w:t>
            </w:r>
          </w:p>
          <w:p>
            <w:pPr>
              <w:pStyle w:val="Normal"/>
              <w:rPr/>
            </w:pPr>
            <w:r>
              <w:rPr/>
              <w:t>blau</w:t>
            </w:r>
          </w:p>
          <w:p>
            <w:pPr>
              <w:pStyle w:val="Normal"/>
              <w:rPr/>
            </w:pPr>
            <w:r>
              <w:rPr/>
              <w:t>1,39 Schritt</w:t>
            </w:r>
          </w:p>
          <w:p>
            <w:pPr>
              <w:pStyle w:val="Normal"/>
              <w:rPr/>
            </w:pPr>
            <w:r>
              <w:rPr/>
              <w:t>49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aufen : 6</w:t>
            </w:r>
          </w:p>
          <w:p>
            <w:pPr>
              <w:pStyle w:val="Normal"/>
              <w:jc w:val="center"/>
              <w:rPr/>
            </w:pPr>
            <w:r>
              <w:rPr/>
              <w:t>Äxte und Beile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dcterms:modified xsi:type="dcterms:W3CDTF">1999-09-15T16:42:00Z</dcterms:modified>
  <cp:revision>1</cp:revision>
  <dc:subject/>
  <dc:title>Name des Helden</dc:title>
</cp:coreProperties>
</file>