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Firudian Fidian</w:t>
      </w:r>
    </w:p>
    <w:p>
      <w:pPr>
        <w:pStyle w:val="Heading2"/>
        <w:rPr/>
      </w:pPr>
      <w:r>
        <w:rPr/>
        <w:t>Scharlata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Firudian entstammt einer Gauklertruppe, die schon mehrere Generationen Aventurien von Lowangen bis Kunchom durchstreift und so manchen Ort mit freudigen Darstellungen beschert, nicht ohne einige Silbertaler dabei zu verdienen. Der Erfolg der Gauklertruppe hing nicht zuletzt davon ab, daß sie sich auch einigen magischen Beistandes sicher sein konnten. Perainian, der Vater von Firudian war der Anführer der Truppe und Jahrmarktzauberer. So freuten sich die Gaukler, schien mit der Begabung Firudians die Zauberkunst eine weitere Generation fester Bestandteil der Attraktionen zu sein. Firudian wollte jedoch nicht viele Jahre lang "der Sohn des Zauberers" sein, sondern lieber selbst Erfahrungen sammeln und diese Gewinn bringend anwenden. Daher hat er sich von der Gruppe getrennt und neue Freunde gesucht und gefund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Seiner Mutter Kysira-Sanah verdankt Firudian ein etwas tulamidischen Einflüssen unterlegenes Aussehen. Daher stammen auch die Dunklbraunen Augen. Woher seine Haarfarbe kommt ist aber auf jeden Fall klar : Aus dem Farbkasten. Das leuchtende Weinrot eignet sich hervorragend dafür über dem bunten Kapuzenumhang das geschminkte Gesicht einzurahmen, während es bei Vorführungen seiner Zauberkunst mit Ehrfurchterbietender Mimik Illusionszauber spricht. Auch ohne Schminke ist Firudian ein gutaussehender junger Man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Firudian hat eine eigene Art von Humor. Dieser schließt eine gewisse Art von Brutalität ein, daß es einen unbedarften oder naiven Charakter schnell aus der Bahn schmeißen kann. Dabei ist Firudian nicht wirklich böse oder brutal. Aber er könnte ohne mit der Wimper zu zucken seinen Freund Rabagasch am nächsten Pferdehalter anbinden und im Regen stehen lassen, er fände dies nicht gemein, sondern amüsant. Gut daß auch Rabagasch diese Vorstellung eher lustig findet. Aber wirklich machen sollte er dies nicht.</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irudian Fidian</w:t>
            </w:r>
          </w:p>
          <w:p>
            <w:pPr>
              <w:pStyle w:val="Normal"/>
              <w:rPr/>
            </w:pPr>
            <w:r>
              <w:rPr/>
              <w:t>Scharlatan</w:t>
            </w:r>
          </w:p>
          <w:p>
            <w:pPr>
              <w:pStyle w:val="Normal"/>
              <w:rPr/>
            </w:pPr>
            <w:r>
              <w:rPr/>
              <w:t>5. Tsa 5 n. Hal</w:t>
            </w:r>
          </w:p>
          <w:p>
            <w:pPr>
              <w:pStyle w:val="Normal"/>
              <w:rPr/>
            </w:pPr>
            <w:r>
              <w:rPr/>
              <w:t>Ifirn</w:t>
            </w:r>
          </w:p>
          <w:p>
            <w:pPr>
              <w:pStyle w:val="Normal"/>
              <w:rPr/>
            </w:pPr>
            <w:r>
              <w:rPr/>
              <w:t>Weinrot</w:t>
            </w:r>
          </w:p>
          <w:p>
            <w:pPr>
              <w:pStyle w:val="Normal"/>
              <w:rPr/>
            </w:pPr>
            <w:r>
              <w:rPr/>
              <w:t>Dunkelbraun</w:t>
            </w:r>
          </w:p>
          <w:p>
            <w:pPr>
              <w:pStyle w:val="Normal"/>
              <w:rPr/>
            </w:pPr>
            <w:r>
              <w:rPr/>
              <w:t>1,79 Schritt</w:t>
            </w:r>
          </w:p>
          <w:p>
            <w:pPr>
              <w:pStyle w:val="Normal"/>
              <w:rPr/>
            </w:pPr>
            <w:r>
              <w:rPr/>
              <w:t>69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t noch ein</w:t>
            </w:r>
          </w:p>
          <w:p>
            <w:pPr>
              <w:pStyle w:val="Normal"/>
              <w:jc w:val="center"/>
              <w:rPr/>
            </w:pPr>
            <w:r>
              <w:rPr/>
              <w:t>Frischling</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17:00Z</dcterms:modified>
  <cp:revision>1</cp:revision>
  <dc:subject/>
  <dc:title>Name des Helden</dc:title>
</cp:coreProperties>
</file>