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Arinbeorn Yacholgodir</w:t>
      </w:r>
    </w:p>
    <w:p>
      <w:pPr>
        <w:pStyle w:val="Heading2"/>
        <w:rPr/>
      </w:pPr>
      <w:r>
        <w:rPr/>
        <w:t>Skalde</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Der in Prem geborene Arinbeorn ist der Sohn eines Mannes, der (ebenfalls Skalde) sein Leben auf einem Drachenbot verbrachte um der Kapitänin Yacholda ein Heldenepos zu dichten – was er auch tat. Dieses Lied war von solcher Schönheit (jedenfalls hat es der Kapitänin gefallen) daß sie die Liebe, die ihr der Skalde entgegenbrachte erwiderte. Arinbeorn ist das Ergebnis dieser Liebe. Da er in gewisser weise stolz auf diese Herkunft ist, hat er beschlossen es seinem Vater gleich zu tun. So hat er sich auf die Suche gemacht um (auch abseits des Meeres) nach der Heldin zu suchen, der er Liebe und Dichtkunst widmen wird.</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Skalde. Eigentlich reicht die kurze Berufsbezeichnung vollständig aus um Arinbeorn zu beschreiben. Das äußere eines Thorwalers trägt er mit Stolz, Körpergröße und Schnapsfahne - und die Laute deutet auf seine Berufung hin. Er hat Rot-Blonde Haare die er wild und etwas länger trägt, dazu den überlangen Schnurrbart und die Thorwalerübliche Kleidung, die allerdings noch lange nicht immer so ramponiert aussieht wie die eines seefahrenden Landsmannes.</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Auch hier gibt es kaum einen wesentlichen Unterschied zu anderen Thorwalern, denn alles in allem ist Arinbeorn ein typischer Vertreter seines Landes. Auffällig ist höchstens sein von Zeit zu Zeit ausgeprägter Hang zur Melancholie - träumt er doch jetzt schon von seiner noch zu findenden Heldin - und fühlt sich dann sehr einsam. Aber eigentlich kann man ja jeden Kummer im Premer Feuer versenk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Sein erstes Abenteuer hat er bestanden - und zwar an der Seite der noch jungen Fürstin von Walsach. Dann aber gab es da eine gewisse Frenja ... Ob er dem Ziel seiner Träume denn schon so nah sein sollte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Arinbeorn Yacholgodir</w:t>
            </w:r>
          </w:p>
          <w:p>
            <w:pPr>
              <w:pStyle w:val="Normal"/>
              <w:rPr/>
            </w:pPr>
            <w:r>
              <w:rPr/>
              <w:t>Skalde</w:t>
            </w:r>
          </w:p>
          <w:p>
            <w:pPr>
              <w:pStyle w:val="Normal"/>
              <w:rPr/>
            </w:pPr>
            <w:r>
              <w:rPr/>
              <w:t>21. Praios 3 n. Hal</w:t>
            </w:r>
          </w:p>
          <w:p>
            <w:pPr>
              <w:pStyle w:val="Normal"/>
              <w:rPr/>
            </w:pPr>
            <w:r>
              <w:rPr/>
              <w:t>Swafnir</w:t>
            </w:r>
          </w:p>
          <w:p>
            <w:pPr>
              <w:pStyle w:val="Normal"/>
              <w:rPr/>
            </w:pPr>
            <w:r>
              <w:rPr/>
              <w:t>Rot-Blond</w:t>
            </w:r>
          </w:p>
          <w:p>
            <w:pPr>
              <w:pStyle w:val="Normal"/>
              <w:rPr/>
            </w:pPr>
            <w:r>
              <w:rPr/>
              <w:t>Grün</w:t>
            </w:r>
          </w:p>
          <w:p>
            <w:pPr>
              <w:pStyle w:val="Normal"/>
              <w:rPr/>
            </w:pPr>
            <w:r>
              <w:rPr/>
              <w:t>1,85 Schritt</w:t>
            </w:r>
          </w:p>
          <w:p>
            <w:pPr>
              <w:pStyle w:val="Normal"/>
              <w:rPr/>
            </w:pPr>
            <w:r>
              <w:rPr/>
              <w:t>85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Singen : 6</w:t>
            </w:r>
          </w:p>
          <w:p>
            <w:pPr>
              <w:pStyle w:val="Normal"/>
              <w:jc w:val="center"/>
              <w:rPr/>
            </w:pPr>
            <w:r>
              <w:rPr/>
              <w:t>Musizieren : 6</w:t>
            </w:r>
          </w:p>
          <w:p>
            <w:pPr>
              <w:pStyle w:val="Normal"/>
              <w:jc w:val="center"/>
              <w:rPr/>
            </w:pPr>
            <w:r>
              <w:rPr/>
              <w:t>Zechen : 7</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Oliver Eickenberg</dc:creator>
  <dc:description/>
  <dc:language>en-US</dc:language>
  <cp:lastModifiedBy>Oliver Eickenberg</cp:lastModifiedBy>
  <dcterms:modified xsi:type="dcterms:W3CDTF">1999-09-15T16:53:00Z</dcterms:modified>
  <cp:revision>1</cp:revision>
  <dc:subject/>
  <dc:title>Name des Helden</dc:title>
</cp:coreProperties>
</file>