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Yvetteya</w:t>
      </w:r>
    </w:p>
    <w:p>
      <w:pPr>
        <w:pStyle w:val="Heading2"/>
        <w:rPr/>
      </w:pPr>
      <w:r>
        <w:rPr/>
        <w:t>Hex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Wie sich herausstellte, ist Yvonya kein Einzelkind unbekannter Eltern, sondern sie hat eine etwas jüngere Schwester. Die Begabung zur Magie ist auch bei Yvetteya vorhanden, so daß sie den üblichen Weg einer Hexenkarriere geht. Dieser ist aber gerade erst so weit abgeschlossen, weswegen sie (quasi auf Stufe 0,5) kaum einen Zauber korrekt hin bekomm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Yvetteya ist ihrer bösen Schwester vom Aussehen her sehr ähnlich. Ihre Haare sind etwas dunkler und mehr rötlicher als die hellblonden Haare Yvonyas, aber ansonsten ziert sie das gleiche schöne Gesicht. Ein bemerkenswerter Unterschied wird jedoch der Gesichtsausdruck der beiden sein : Während die Falkenhexe ein überlegendes Lächeln zeigt, bei dem die Augen immer ein wenig zusammengekniffen sind (natürlich alles nur unter der Vorraussetzung, daß man sie in Ihrer wahren Form sieht) ist Yvetteya eher der schüchterne Typ, der sich auch gerne mal hinterm Rockzipfel versteck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Wie schon erwähnt, zählt Mut überhaupt nicht zu den stärken der Hexe. Obwohl sie schön anzusehen ist und durchaus das Zeug dazu hat, eine erfolgreiche ihrer Gattung abzugeben fehlt es eben noch sehr an Erfahrung, was das Selbstvertrauen Yvetteyas stark beeinflußt. Sie ist, im Gegensatz zu Ihrer Schwester, eine ehrliche Seele und bemüht sich, wenn auch zuweilen etwas sehr aus der Sicht der Töchter Satuarias, Ihre Kräfte für die gute Sache einzusetz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Es muß wohl bereits eine Begegnung zwischen Yvetteya und Ihrer Schwester gegeben haben, denn sonst wüßte Yvetteya ja gar nichts von der Falkenhexe, die sie gerne auf den rechten Weg zurückbringen möchte. (Wie naiv !) Yvonya aber hat Ihre Schwester schon lange beobachtet und schmiedet Pläne, sie in Ihre Machenschaften einzubezieh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Yvetteya</w:t>
            </w:r>
          </w:p>
          <w:p>
            <w:pPr>
              <w:pStyle w:val="Normal"/>
              <w:rPr/>
            </w:pPr>
            <w:r>
              <w:rPr/>
              <w:t>Hexe</w:t>
            </w:r>
          </w:p>
          <w:p>
            <w:pPr>
              <w:pStyle w:val="Normal"/>
              <w:rPr/>
            </w:pPr>
            <w:r>
              <w:rPr/>
              <w:t>11. Boron 6 n. Hal</w:t>
            </w:r>
          </w:p>
          <w:p>
            <w:pPr>
              <w:pStyle w:val="Normal"/>
              <w:rPr/>
            </w:pPr>
            <w:r>
              <w:rPr/>
              <w:t>Satuaria, Tsa</w:t>
            </w:r>
          </w:p>
          <w:p>
            <w:pPr>
              <w:pStyle w:val="Normal"/>
              <w:rPr/>
            </w:pPr>
            <w:r>
              <w:rPr/>
              <w:t>Rotblond</w:t>
            </w:r>
          </w:p>
          <w:p>
            <w:pPr>
              <w:pStyle w:val="Normal"/>
              <w:rPr/>
            </w:pPr>
            <w:r>
              <w:rPr/>
              <w:t>Blau</w:t>
            </w:r>
          </w:p>
          <w:p>
            <w:pPr>
              <w:pStyle w:val="Normal"/>
              <w:rPr/>
            </w:pPr>
            <w:r>
              <w:rPr/>
              <w:t>1,66 Schritt</w:t>
            </w:r>
          </w:p>
          <w:p>
            <w:pPr>
              <w:pStyle w:val="Normal"/>
              <w:rPr/>
            </w:pPr>
            <w:r>
              <w:rPr/>
              <w:t>6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kann weder Talente noch</w:t>
            </w:r>
          </w:p>
          <w:p>
            <w:pPr>
              <w:pStyle w:val="Normal"/>
              <w:jc w:val="center"/>
              <w:rPr/>
            </w:pPr>
            <w:r>
              <w:rPr/>
              <w:t>Zauber wirklich gut</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Oliver Eickenberg</dc:creator>
  <dc:description/>
  <dc:language>en-US</dc:language>
  <cp:lastModifiedBy>Oliver Eickenberg</cp:lastModifiedBy>
  <dcterms:modified xsi:type="dcterms:W3CDTF">1999-09-15T17:47:00Z</dcterms:modified>
  <cp:revision>1</cp:revision>
  <dc:subject/>
  <dc:title>Name des Helden</dc:title>
</cp:coreProperties>
</file>