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48"/>
        </w:rPr>
      </w:pPr>
      <w:r>
        <w:rPr>
          <w:sz w:val="48"/>
        </w:rPr>
        <w:t>Rahjina Vinosund</w:t>
      </w:r>
    </w:p>
    <w:p>
      <w:pPr>
        <w:pStyle w:val="Heading2"/>
        <w:rPr/>
      </w:pPr>
      <w:r>
        <w:rPr/>
        <w:t>Geweihte der Rahja</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Rahjina's Eltern lebten sehr im Sinne der Liebesgöttin und so hat Rahjina eine vielzahl an Brüdern und Schwestern. Sie empfand dieses Leben als höchstes Glück, wollte Ihres aber lieber im Dienst der Göttin verbringen um so für Ihre Kindheit zu danken und andere zu diesem Lebensstil zu bekehren. So ist sie jetzt schon mehrere Jahre im Dienst als Geweihte im Rahja-Tempel zu Wehrheim.</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Schon von Natur aus ist Rahjina dem Bild der Göttin sehr ähnlich. Zarte, rosa farbende Haut, rabenschwarze Haare und hellbraune Augen benötigen nicht mehr viel göttliches Scheinen in der Geweihten, um Mann und Frau verführen und in die göttliche Ekstase zu führen. Die übliche Tracht der Rahja-Geweihten ziert auch Rahjina, wobei sie allerdings in "Die Pantheonsteine" auch festere Kleidung, insbesondere Schuhwerk bevorzugt, da sie sich auf Wanderschaft befindet.</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Kaum ein Mann ist vor ihr sicher und auch vor Frauen macht die Geweihte kaum halt. Auch wird Rahjina keine Gelegenheit auslassen mit Wein, Tanz und Gesang eine festlich berauschte Stimmung zu erzeugen. Niemals allerdings ist da irgendein Eigennutz zu erkennen : Rahjina nimmt ihren Job ernst. Die meisten anderen Themen sind ihr daher fremd. Sollte es allerdings nötig sein - wie im beschriebenen Abenteuer - wird sie Ihre Künste den Abenteurern zur Verfügung stellen so gut es eben geht. Leider ist sie in einem Kampf ein echtes Hinderniß.</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Besonderheiten</w:t>
            </w:r>
          </w:p>
        </w:tc>
        <w:tc>
          <w:tcPr>
            <w:tcW w:w="7297" w:type="dxa"/>
            <w:tcBorders/>
          </w:tcPr>
          <w:p>
            <w:pPr>
              <w:pStyle w:val="Normal"/>
              <w:jc w:val="both"/>
              <w:rPr/>
            </w:pPr>
            <w:r>
              <w:rPr/>
              <w:t>Durch Ihre konsequente Umsetzung Ihrer Aufgaben als Geweihte ist die Göttin der Heldin ständig wohlgesinnt. Die minderen Wunder der Rahja sind daher fast ständig präsent, was sich in den Grund- und Talentwerten Rahjina's schon erkennen läßt. Zusätzliche Wunder sind in einem Abenteuer von Rahjina daher nicht mehr zu erwarten, jedoch kann ein größeres Wunder z.B. einen aussichtslosen Kampf beenden, in dem die Räuber und die Helden sich Arm in Arm zurückziehen ...</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Rahjina Vinosund</w:t>
            </w:r>
          </w:p>
          <w:p>
            <w:pPr>
              <w:pStyle w:val="Normal"/>
              <w:rPr/>
            </w:pPr>
            <w:r>
              <w:rPr/>
              <w:t>Rahja-Geweihte</w:t>
            </w:r>
          </w:p>
          <w:p>
            <w:pPr>
              <w:pStyle w:val="Normal"/>
              <w:rPr/>
            </w:pPr>
            <w:r>
              <w:rPr/>
              <w:t>12. Phex 5 nach Hal</w:t>
            </w:r>
          </w:p>
          <w:p>
            <w:pPr>
              <w:pStyle w:val="Normal"/>
              <w:rPr/>
            </w:pPr>
            <w:r>
              <w:rPr/>
              <w:t>Rahja</w:t>
            </w:r>
          </w:p>
          <w:p>
            <w:pPr>
              <w:pStyle w:val="Normal"/>
              <w:rPr/>
            </w:pPr>
            <w:r>
              <w:rPr/>
              <w:t>Schwarz</w:t>
            </w:r>
          </w:p>
          <w:p>
            <w:pPr>
              <w:pStyle w:val="Normal"/>
              <w:rPr/>
            </w:pPr>
            <w:r>
              <w:rPr/>
              <w:t>hellbraun</w:t>
            </w:r>
          </w:p>
          <w:p>
            <w:pPr>
              <w:pStyle w:val="Normal"/>
              <w:rPr/>
            </w:pPr>
            <w:r>
              <w:rPr/>
              <w:t>1,69 Schritt</w:t>
            </w:r>
          </w:p>
          <w:p>
            <w:pPr>
              <w:pStyle w:val="Normal"/>
              <w:rPr/>
            </w:pPr>
            <w:r>
              <w:rPr/>
              <w:t>55 Steine</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harisma : 16</w:t>
            </w:r>
          </w:p>
          <w:p>
            <w:pPr>
              <w:pStyle w:val="Normal"/>
              <w:jc w:val="center"/>
              <w:rPr/>
            </w:pPr>
            <w:r>
              <w:rPr/>
              <w:t>Betören : 17</w:t>
            </w:r>
          </w:p>
          <w:p>
            <w:pPr>
              <w:pStyle w:val="Normal"/>
              <w:jc w:val="center"/>
              <w:rPr/>
            </w:pPr>
            <w:r>
              <w:rPr/>
              <w:t>Tanzen : 14</w:t>
            </w:r>
          </w:p>
          <w:p>
            <w:pPr>
              <w:pStyle w:val="Normal"/>
              <w:jc w:val="center"/>
              <w:rPr/>
            </w:pPr>
            <w:r>
              <w:rPr/>
              <w:t>Singen : 14</w:t>
            </w:r>
          </w:p>
          <w:p>
            <w:pPr>
              <w:pStyle w:val="Normal"/>
              <w:jc w:val="center"/>
              <w:rPr/>
            </w:pPr>
            <w:r>
              <w:rPr/>
              <w:t>Musizieren : 12</w:t>
            </w:r>
          </w:p>
        </w:tc>
      </w:tr>
    </w:tbl>
    <w:p>
      <w:pPr>
        <w:pStyle w:val="Normal"/>
        <w:rPr/>
      </w:pPr>
      <w:r>
        <w:rPr/>
      </w:r>
    </w:p>
    <w:p>
      <w:pPr>
        <w:pStyle w:val="Normal"/>
        <w:jc w:val="right"/>
        <w:rPr/>
      </w:pPr>
      <w:r>
        <w:rPr/>
        <w:t>© 1999 von Oliver Eickenberg</w:t>
      </w:r>
    </w:p>
    <w:p>
      <w:pPr>
        <w:pStyle w:val="Normal"/>
        <w:jc w:val="right"/>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6:17:00Z</dcterms:created>
  <dc:creator>Oliver Eickenberg</dc:creator>
  <dc:description/>
  <dc:language>en-US</dc:language>
  <cp:lastModifiedBy>Oliver Eickenberg</cp:lastModifiedBy>
  <dcterms:modified xsi:type="dcterms:W3CDTF">1999-09-15T16:29:00Z</dcterms:modified>
  <cp:revision>1</cp:revision>
  <dc:subject/>
  <dc:title>Name des Helden</dc:title>
</cp:coreProperties>
</file>