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Vanesha saba Hackurabi</w:t>
      </w:r>
    </w:p>
    <w:p>
      <w:pPr>
        <w:pStyle w:val="Heading2"/>
        <w:rPr/>
      </w:pPr>
      <w:r>
        <w:rPr/>
        <w:t>Achmad‘ Sunni</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Vanesha ist das jüngste Kind des Sultan Hackurabi. Als man ihr im entsprechenden Alter den ersten Ohr- und Nasenschmuck ansetzten wollte hat sie bei der schmerzhaften Prozedur nicht einmal mit der Wimper gezuckt, was sich sofort in der ganzen Oase herumgesprochen hat. Eine neue Heldin war geboren !</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Vom Aussehen her ist Vanesha fast das Ebenbild ihrer Schwester. Schwarzes Haar und dunkle Augen prägen Ihre Erscheinungsbild. Es scheint jedoch, daß Ihre geringe Körpergröße mitlerweile nicht nur am alter liegt : Vanesha wird Ihr Leben lang eine kleine Person bleib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Das scheint Sie jedoch nur um so mehr dazu aufzufordern Ihrer Lebensaufgabe nachzukommen. Wenn es darum geht, Ehre zu verteidigen, zurückzugewinnen oder neue anzusammeln : Vanesha ist ganz vorne mit dabei. Man traut Ihr den Ehrgeiz zu, sowohl Ihren Vater als auch Ihren Bruder an kämpferischen und reiterischen Fähigkeiten übertreffen zu können. Manchmal muß man sie allerdings zurückhalten, denn sonst würde sie alleine losziehen um Thalusien und Mhanadistan für ihre Familie zu erobern ...</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Vielleicht wäre die Führung Rastullah's Kohorte die richtige Aufgabe für Vanesha, falls Hackurabi III. das Erbe seines Vaters antritt. In diesem Fall sollte sie schon jetzt einen Platz in der Truppe der Hckun einnehmen. Aber wird sich je ein Novadi einer Frau unterordnen können ?</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Vanesha saba Hackurabi</w:t>
            </w:r>
          </w:p>
          <w:p>
            <w:pPr>
              <w:pStyle w:val="Normal"/>
              <w:rPr/>
            </w:pPr>
            <w:r>
              <w:rPr/>
              <w:t>Novadi (w)</w:t>
            </w:r>
          </w:p>
          <w:p>
            <w:pPr>
              <w:pStyle w:val="Normal"/>
              <w:rPr/>
            </w:pPr>
            <w:r>
              <w:rPr/>
              <w:t>19. Rondra 10 n. Hal</w:t>
            </w:r>
          </w:p>
          <w:p>
            <w:pPr>
              <w:pStyle w:val="Normal"/>
              <w:rPr/>
            </w:pPr>
            <w:r>
              <w:rPr/>
              <w:t>Rastullah</w:t>
            </w:r>
          </w:p>
          <w:p>
            <w:pPr>
              <w:pStyle w:val="Normal"/>
              <w:rPr/>
            </w:pPr>
            <w:r>
              <w:rPr/>
              <w:t>Schwarz</w:t>
            </w:r>
          </w:p>
          <w:p>
            <w:pPr>
              <w:pStyle w:val="Normal"/>
              <w:rPr/>
            </w:pPr>
            <w:r>
              <w:rPr/>
              <w:t>Dunkelbraun</w:t>
            </w:r>
          </w:p>
          <w:p>
            <w:pPr>
              <w:pStyle w:val="Normal"/>
              <w:rPr/>
            </w:pPr>
            <w:r>
              <w:rPr/>
              <w:t>1,52 Schritt</w:t>
            </w:r>
          </w:p>
          <w:p>
            <w:pPr>
              <w:pStyle w:val="Normal"/>
              <w:rPr/>
            </w:pPr>
            <w:r>
              <w:rPr/>
              <w:t>44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ut : 13</w:t>
            </w:r>
          </w:p>
          <w:p>
            <w:pPr>
              <w:pStyle w:val="Normal"/>
              <w:jc w:val="center"/>
              <w:rPr/>
            </w:pPr>
            <w:r>
              <w:rPr/>
              <w:t>Jähzorn : 8</w:t>
            </w:r>
          </w:p>
          <w:p>
            <w:pPr>
              <w:pStyle w:val="Normal"/>
              <w:jc w:val="center"/>
              <w:rPr/>
            </w:pPr>
            <w:r>
              <w:rPr/>
              <w:t>Scharfe Hiebwaffen : 10</w:t>
            </w:r>
          </w:p>
          <w:p>
            <w:pPr>
              <w:pStyle w:val="Normal"/>
              <w:jc w:val="center"/>
              <w:rPr/>
            </w:pPr>
            <w:r>
              <w:rPr/>
              <w:t>Reiten : 11</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2:00Z</dcterms:created>
  <dc:creator>Oliver Eickenberg</dc:creator>
  <dc:description/>
  <dc:language>en-US</dc:language>
  <cp:lastModifiedBy>Oliver Eickenberg</cp:lastModifiedBy>
  <dcterms:modified xsi:type="dcterms:W3CDTF">1999-09-15T17:45:00Z</dcterms:modified>
  <cp:revision>1</cp:revision>
  <dc:subject/>
  <dc:title>Name des Helden</dc:title>
</cp:coreProperties>
</file>