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Sinoja saba Chirim</w:t>
      </w:r>
    </w:p>
    <w:p>
      <w:pPr>
        <w:pStyle w:val="Heading2"/>
        <w:rPr/>
      </w:pPr>
      <w:r>
        <w:rPr/>
        <w:t>Novadi, Nebenfrau des Sultan</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Genau wie die Hauptfrau Ferimija des Sultan Hackurabi, ist Sinoja die Tochter eines Chacir. Der Sultan wählte sich Sinoja aber selbst als Nebenfrau, da Ihre körperlichen Reize das sind, was sich ein Novadi vorstellt.</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Sinoja ist deutlich jünger als Ferimija, so daß Ihre Schönheit noch weitgehend erhalten ist. Sie hat brünettes, kräftiges Haar und eine samtweiche Haut. Ihre Karenbraunen Augen schauen so erwärmend, daß sich ein jeder in Ihre Arme wünscht. Aber der Harem des Sultan ist ja zum Glück gut bewacht.</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Die Nebenfrau des Sultan kann sich nicht der Weisheit rühmen, die man der Hauptfrau nachsagt. Glücklicherweise ist sie aber eine so bescheidene Person, daß sie Ihre Rolle als "zweite Wahl" sehr gut beherrscht. Da die Hauptfrau Ferimija seit einiger Zeit erkrankt ist, erfreut sie sich deutlich größeren Zuspruchs. Und mehr hat sie ja eigentlich nie gewollt.</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Das einzige "Hobby" von Sinoja ist das Tanzen, welches sie recht gut beherrscht. Da ihr aber keinerlei magische Fähigkeiten zuteil sind, bleibt es beim Tanzen bei einem schönen Anblick.</w:t>
            </w:r>
          </w:p>
        </w:tc>
      </w:tr>
    </w:tbl>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Sinoja saba Chirim</w:t>
            </w:r>
          </w:p>
          <w:p>
            <w:pPr>
              <w:pStyle w:val="Normal"/>
              <w:rPr/>
            </w:pPr>
            <w:r>
              <w:rPr/>
              <w:t>Novadi (w)</w:t>
            </w:r>
          </w:p>
          <w:p>
            <w:pPr>
              <w:pStyle w:val="Normal"/>
              <w:rPr/>
            </w:pPr>
            <w:r>
              <w:rPr/>
              <w:t>7. Rhaja 18 v.H.</w:t>
            </w:r>
          </w:p>
          <w:p>
            <w:pPr>
              <w:pStyle w:val="Normal"/>
              <w:rPr/>
            </w:pPr>
            <w:r>
              <w:rPr/>
              <w:t>Rastullah</w:t>
            </w:r>
          </w:p>
          <w:p>
            <w:pPr>
              <w:pStyle w:val="Normal"/>
              <w:rPr/>
            </w:pPr>
            <w:r>
              <w:rPr/>
              <w:t>Braun</w:t>
            </w:r>
          </w:p>
          <w:p>
            <w:pPr>
              <w:pStyle w:val="Normal"/>
              <w:rPr/>
            </w:pPr>
            <w:r>
              <w:rPr/>
              <w:t>Braun</w:t>
            </w:r>
          </w:p>
          <w:p>
            <w:pPr>
              <w:pStyle w:val="Normal"/>
              <w:rPr/>
            </w:pPr>
            <w:r>
              <w:rPr/>
              <w:t>1,62 Schritt</w:t>
            </w:r>
          </w:p>
          <w:p>
            <w:pPr>
              <w:pStyle w:val="Normal"/>
              <w:rPr/>
            </w:pPr>
            <w:r>
              <w:rPr/>
              <w:t>51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Charisma : 16</w:t>
            </w:r>
          </w:p>
          <w:p>
            <w:pPr>
              <w:pStyle w:val="Normal"/>
              <w:jc w:val="center"/>
              <w:rPr/>
            </w:pPr>
            <w:r>
              <w:rPr/>
              <w:t>Betören : 11</w:t>
            </w:r>
          </w:p>
          <w:p>
            <w:pPr>
              <w:pStyle w:val="Normal"/>
              <w:jc w:val="center"/>
              <w:rPr/>
            </w:pPr>
            <w:r>
              <w:rPr/>
              <w:t>Tanzen : 9</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6:17:00Z</dcterms:created>
  <dc:creator>Oliver Eickenberg</dc:creator>
  <dc:description/>
  <dc:language>en-US</dc:language>
  <cp:lastModifiedBy>Oliver Eickenberg</cp:lastModifiedBy>
  <dcterms:modified xsi:type="dcterms:W3CDTF">1999-09-15T16:26:00Z</dcterms:modified>
  <cp:revision>1</cp:revision>
  <dc:subject/>
  <dc:title>Name des Helden</dc:title>
</cp:coreProperties>
</file>