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Großvaters Tätowierung</w:t>
      </w:r>
    </w:p>
    <w:p>
      <w:pPr>
        <w:pStyle w:val="Normal"/>
        <w:jc w:val="center"/>
        <w:rPr>
          <w:b/>
          <w:b/>
          <w:sz w:val="40"/>
        </w:rPr>
      </w:pPr>
      <w:r>
        <w:rPr>
          <w:b/>
          <w:sz w:val="40"/>
        </w:rPr>
      </w:r>
    </w:p>
    <w:p>
      <w:pPr>
        <w:pStyle w:val="Normal"/>
        <w:jc w:val="center"/>
        <w:rPr/>
      </w:pPr>
      <w:r>
        <w:rPr/>
        <w:t>Ein Gruppenabenteuer in Aventurien von Oliver Eickenberg © 1999</w:t>
      </w:r>
    </w:p>
    <w:p>
      <w:pPr>
        <w:pStyle w:val="Normal"/>
        <w:jc w:val="center"/>
        <w:rPr/>
      </w:pPr>
      <w:r>
        <w:rPr>
          <w:smallCaps/>
          <w:sz w:val="18"/>
        </w:rPr>
        <w:t>Das Schwarze Auge</w:t>
      </w:r>
      <w:r>
        <w:rPr/>
        <w:t xml:space="preserve">, </w:t>
      </w:r>
      <w:r>
        <w:rPr>
          <w:smallCaps/>
          <w:sz w:val="18"/>
        </w:rPr>
        <w:t>Aventurien</w:t>
      </w:r>
      <w:r>
        <w:rPr/>
        <w:t xml:space="preserve"> und </w:t>
      </w:r>
      <w:r>
        <w:rPr>
          <w:smallCaps/>
          <w:sz w:val="18"/>
        </w:rPr>
        <w:t>Armalion</w:t>
      </w:r>
      <w:r>
        <w:rPr/>
        <w:t xml:space="preserve">  sind eingetragene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Dieses Abenteuer war geplant um eine neue Spielerin in die Runde einzuführen. Daher dreht sich in dieser Geschichte in erster Linie alles um eine Heldin, deren Vorgeschichte Anlaß zum ersten Abenteuer birgt. Der Meister muß nun „doppelte Arbeit“ leisten, da er einerseits eine Art Solo-Abenteuer mit der Heldin spielt, parallel dazu aber die anderen Helden auf Ihre Fährte aufmerksam werden sollen. Ich empfehle dazu, einen zweiten Raum parat zu halten der nicht zu weit vom eigentlichen Spielzimmer entfernt ist, es sei denn, dem Meister stehen Siebenmeilenstiefel zur Verfügung. Bei der Heldin, um die es in diesem Abenteuer geht (natürlich kann das Abenteuer leicht umgeschrieben werden um auch einem männlichen Helden zu nutzen) ist eine Thorwalerin, die auf ihrer linken Brust eine interessante Tätowierung trägt. Für andere Heldentypen mag dies etwas ungewöhnlich sein, bei ähnlicher Hintergrundgeschichte kann das aber ohne weiteres Sinn machen. Zunächst beginnen wir mit der Geschichte der Heldi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Im Hafen von Kendrar</w:t>
      </w:r>
    </w:p>
    <w:p>
      <w:pPr>
        <w:pStyle w:val="Normal"/>
        <w:jc w:val="both"/>
        <w:rPr>
          <w:i/>
          <w:i/>
        </w:rPr>
      </w:pPr>
      <w:r>
        <w:rPr>
          <w:i/>
        </w:rPr>
      </w:r>
    </w:p>
    <w:p>
      <w:pPr>
        <w:pStyle w:val="Normal"/>
        <w:jc w:val="both"/>
        <w:rPr>
          <w:i/>
          <w:i/>
        </w:rPr>
      </w:pPr>
      <w:r>
        <w:rPr>
          <w:i/>
        </w:rPr>
        <w:t>Allgemeine Informationen :</w:t>
      </w:r>
    </w:p>
    <w:p>
      <w:pPr>
        <w:pStyle w:val="Normal"/>
        <w:jc w:val="both"/>
        <w:rPr/>
      </w:pPr>
      <w:r>
        <w:rPr/>
        <w:t>Schon oft warst Du hier, in Kendrar. An Bord der „Pottwal“, der weiß gestrichenen Knorre Deines Vaters, hast Du Deine ersten Reisen von Thorwal aus unternommen. Nach dem Dir die Küsten des Hjaldinggolfes und des Golf von Prem vertraut sind gelüstet es Dich jetzt, mehr von der Welt zu erfahren. Festland, Palmen, Wüste, Gareth, das sind Worte die bei Dir in den letzten Jahren immer mehr Fernweh erzeugt haben, doch jetzt soll dieses Verlangen gestillt werden. Die Formalitäten bezüglich der „Pottwal“ sind erledigt, die Äxte aus dem Thorwaler Eisenhof entladen, das Getreide an Bord gebracht. Jetzt winkst Du der „Pottwal“ noch ein wenig hinterher – für Dich hat ein neues Leben begonnen.</w:t>
      </w:r>
    </w:p>
    <w:p>
      <w:pPr>
        <w:pStyle w:val="Normal"/>
        <w:jc w:val="both"/>
        <w:rPr/>
      </w:pPr>
      <w:r>
        <w:rPr/>
      </w:r>
    </w:p>
    <w:p>
      <w:pPr>
        <w:pStyle w:val="Normal"/>
        <w:jc w:val="both"/>
        <w:rPr>
          <w:i/>
          <w:i/>
        </w:rPr>
      </w:pPr>
      <w:r>
        <w:rPr>
          <w:i/>
        </w:rPr>
        <w:t>Spezielle Informationen :</w:t>
      </w:r>
    </w:p>
    <w:p>
      <w:pPr>
        <w:pStyle w:val="Normal"/>
        <w:jc w:val="both"/>
        <w:rPr/>
      </w:pPr>
      <w:r>
        <w:rPr/>
        <w:t>Da es schon abend ist, wird es wohl darum gehen, daß unsere Heldin sich ein Gasthaus sucht, in dem sie etwas zu Essen und zu trinken bekommt. Natürlich sollte auch ein Quartier von der Nacht gefunden werden, denn das Bett auf dem Schiff steht ihr nicht mehr zur Verfügung.</w:t>
      </w:r>
    </w:p>
    <w:p>
      <w:pPr>
        <w:pStyle w:val="Normal"/>
        <w:jc w:val="both"/>
        <w:rPr/>
      </w:pPr>
      <w:r>
        <w:rPr/>
        <w:t xml:space="preserve"> </w:t>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gal, was sie zuerst macht, oder welche Herberge oder Taverne sie sich aussucht, auf keinen Fall darf sie in der Herberge etwas zu essen bekommen oder in einer Taverne ein Zimmer kriegen, denn es ist wichtig, daß sie nach einem Tavernenbesuch noch einen Fußweg zu absolvieren hat. Die Auswahl der Taverne sollte nicht zu sorgfältig erfolgen, damit es leichter ist, die Heldengruppe später in die gleiche Taverne zu setzen.</w:t>
            </w:r>
          </w:p>
        </w:tc>
      </w:tr>
    </w:tbl>
    <w:p>
      <w:pPr>
        <w:pStyle w:val="Normal"/>
        <w:jc w:val="both"/>
        <w:rPr/>
      </w:pPr>
      <w:r>
        <w:rPr/>
      </w:r>
    </w:p>
    <w:p>
      <w:pPr>
        <w:pStyle w:val="Heading2"/>
        <w:rPr/>
      </w:pPr>
      <w:r>
        <w:rPr/>
        <w:t xml:space="preserve"> „</w:t>
      </w:r>
      <w:r>
        <w:rPr/>
        <w:t>Saufglück“</w:t>
      </w:r>
    </w:p>
    <w:p>
      <w:pPr>
        <w:pStyle w:val="Normal"/>
        <w:rPr/>
      </w:pPr>
      <w:r>
        <w:rPr/>
      </w:r>
    </w:p>
    <w:p>
      <w:pPr>
        <w:pStyle w:val="Normal"/>
        <w:jc w:val="both"/>
        <w:rPr>
          <w:i/>
          <w:i/>
        </w:rPr>
      </w:pPr>
      <w:r>
        <w:rPr>
          <w:i/>
        </w:rPr>
        <w:t>Allgemeine Informationen :</w:t>
      </w:r>
    </w:p>
    <w:p>
      <w:pPr>
        <w:pStyle w:val="Normal"/>
        <w:jc w:val="both"/>
        <w:rPr/>
      </w:pPr>
      <w:r>
        <w:rPr/>
        <w:t>Die Taverne trägt den Namen „Saufglück“ und scheint daher sehr viele Seeleute, Thorwaler und auch Menschen aus anderen Ländern, wiederum Hauptsächlich aus dem Mittelreich und Nostria anzuziehen. Sehr viele Menschen ist sicherlich der richtige Ausdruck, denn es ist voll. Praktisch jeder Sitzplatz in dem Lokal ist besetzt, nur an dem langen groben Holzbrett, für das der Wirt den Namen Theke benutzt ist noch Platz. Dort versuchst Du Dein Glück.</w:t>
      </w:r>
    </w:p>
    <w:p>
      <w:pPr>
        <w:pStyle w:val="Normal"/>
        <w:jc w:val="both"/>
        <w:rPr/>
      </w:pPr>
      <w:r>
        <w:rPr/>
      </w:r>
    </w:p>
    <w:p>
      <w:pPr>
        <w:pStyle w:val="Normal"/>
        <w:jc w:val="both"/>
        <w:rPr>
          <w:i/>
          <w:i/>
        </w:rPr>
      </w:pPr>
      <w:r>
        <w:rPr>
          <w:i/>
        </w:rPr>
        <w:t>Spezielle Informationen :</w:t>
      </w:r>
    </w:p>
    <w:p>
      <w:pPr>
        <w:pStyle w:val="Normal"/>
        <w:jc w:val="both"/>
        <w:rPr/>
      </w:pPr>
      <w:r>
        <w:rPr/>
        <w:t xml:space="preserve">Es gibt eine Wirtin (Odda Uzendotir), die mit muskulösen Armen Becher und Krüge putzt – gründlich – wie Dir beruhigend auffällt. Du kannst für 3 Heller einen Gemüseeintopf haben, dazu gibt es Brot. Dazu gehört ein Bier, für jedes weitere musst Du ebenfalls einen Heller bezahl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Um den Tavernenbesuch nicht so passiv zu gestalten, kann es zu Gesprächen mit anderen Leuten kommen. Da es aber kaum wichtige Informationen gibt, die für die Heldin zu dieser Zeit interesant sein könnten, kann es bei Smalltalk bleiben, oder aber ein leicht (?) angetrunkener Thorwaler (ca. 1 ½ Maß Premer Feuer intus) erzählt ihr von seiner traurigen Liebesgeschichte : Als er mit seiner Otta auslief war er verlobt, doch als er zurückkam ...</w:t>
            </w:r>
          </w:p>
        </w:tc>
      </w:tr>
    </w:tbl>
    <w:p>
      <w:pPr>
        <w:pStyle w:val="Normal"/>
        <w:jc w:val="both"/>
        <w:rPr/>
      </w:pPr>
      <w:r>
        <w:rPr/>
      </w:r>
    </w:p>
    <w:p>
      <w:pPr>
        <w:pStyle w:val="Normal"/>
        <w:jc w:val="both"/>
        <w:rPr>
          <w:i/>
          <w:i/>
        </w:rPr>
      </w:pPr>
      <w:r>
        <w:rPr>
          <w:i/>
        </w:rPr>
        <w:t>Spezielle Informationen :</w:t>
      </w:r>
    </w:p>
    <w:p>
      <w:pPr>
        <w:pStyle w:val="Normal"/>
        <w:jc w:val="both"/>
        <w:rPr/>
      </w:pPr>
      <w:r>
        <w:rPr/>
        <w:t>Irgendwann hat die Heldin genug, will (muß) zahlen und verabschiedet sich. In der Tür wird es eng, denn es kommt scheinbar gerade die Besatzung eines kompletten Drachenschiffes herein, die vorhaben in Odda’s Taverne ihr (Sauf-) Glück zu finden. Sie schieben die Helden zurück ins Lokal, bleiben dabei aber (für Thowaler Verhältnisse) sanft. Schließlich kann sie das Etablissement verlassen.</w:t>
      </w:r>
    </w:p>
    <w:p>
      <w:pPr>
        <w:pStyle w:val="Normal"/>
        <w:jc w:val="both"/>
        <w:rPr/>
      </w:pPr>
      <w:r>
        <w:rPr/>
      </w:r>
    </w:p>
    <w:p>
      <w:pPr>
        <w:pStyle w:val="Heading2"/>
        <w:rPr/>
      </w:pPr>
      <w:r>
        <w:rPr/>
        <w:t>Nachts in Kendrar</w:t>
      </w:r>
    </w:p>
    <w:p>
      <w:pPr>
        <w:pStyle w:val="Normal"/>
        <w:jc w:val="both"/>
        <w:rPr>
          <w:i/>
          <w:i/>
        </w:rPr>
      </w:pPr>
      <w:r>
        <w:rPr>
          <w:i/>
        </w:rPr>
      </w:r>
    </w:p>
    <w:p>
      <w:pPr>
        <w:pStyle w:val="Normal"/>
        <w:jc w:val="both"/>
        <w:rPr>
          <w:i/>
          <w:i/>
        </w:rPr>
      </w:pPr>
      <w:r>
        <w:rPr>
          <w:i/>
        </w:rPr>
        <w:t>Allgemeine Informationen :</w:t>
      </w:r>
    </w:p>
    <w:p>
      <w:pPr>
        <w:pStyle w:val="Normal"/>
        <w:jc w:val="both"/>
        <w:rPr/>
      </w:pPr>
      <w:r>
        <w:rPr/>
        <w:t>Das es im Norden Aventuriens kalt ist, das weißt Du besser als mach anderer. Durch Deine Seereisen bist Du abgehärtet, doch aus der schwülen und warmen Luft Taverne kommend, fröstelt es Dich doch, als Du den Weg in die Herberge antrittst, die Du Dir besorgt hast. Es sind ein paar dunkle Ecken weiter, jetzt um diese Zeit, da es in Kendrar kaum Laternen gibt, wie sie in Thorwal oder Prem doch wenigstens auf den größeren Straßen die Nacht lang brennen. Knedrar ist eben nicht Thorwal. In diese Gedanken vertieft hörst Du plötzlich Schritte.</w:t>
      </w:r>
    </w:p>
    <w:p>
      <w:pPr>
        <w:pStyle w:val="Normal"/>
        <w:jc w:val="both"/>
        <w:rPr/>
      </w:pPr>
      <w:r>
        <w:rPr/>
      </w:r>
    </w:p>
    <w:p>
      <w:pPr>
        <w:pStyle w:val="Normal"/>
        <w:jc w:val="both"/>
        <w:rPr>
          <w:i/>
          <w:i/>
        </w:rPr>
      </w:pPr>
      <w:r>
        <w:rPr>
          <w:i/>
        </w:rPr>
        <w:t>Spezielle Informationen :</w:t>
      </w:r>
    </w:p>
    <w:p>
      <w:pPr>
        <w:pStyle w:val="Normal"/>
        <w:jc w:val="both"/>
        <w:rPr/>
      </w:pPr>
      <w:r>
        <w:rPr/>
        <w:t>Die Schritte scheinen schon sehr nah zu sein, wenn die Heldin aber inne hält um zu lauschen, dann verstummen auch die Schritte, so daß Sie den Eindruck haben muß, sie hätte sich nur vor dem Echo ihrer eigenen Schritte erschrocken. Dieses Spielchen darf ruhig so weitergehen, doch an einer dunklen Häuserecke wird es dann doch geschehen, daß sie in einen Hinterhalt läuf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ser läuft so ab, daß sie einen Schlag auf den Kopf bekommt. Sie mag diesem Ausweichen (Probe ?) wenn der Gefahreninstinkt (Probe !) stimmt. Sollte der Schlag kommen, dann wäre eine Selbstbeherrschungsprobe fällig, ob sie auf den Beinen bleibt. Gönnen Sie einem Rollenspiel-Neuling ruhig das Gefühl, etwas entgegensetzen zu können. Gegen die drei maskierten hat sie ohnehin keine Chance. Diese haben zwar nur Knüppel, durch ihre Überzahl schaffen sie es aber immer, ihr zwischendurch eins aufs Dach zu geben. Die Selbstbeherrschungsprobe kann so immer erschwert werden, irgendwann sinkt die Heldin dann zusammen. Sie wird in einen Sack verpackt und weg geschleppt. Daß in diesem Moment noch mehr passiert, braucht sie nicht zu interessieren, denn sie wird es nicht mitbekommen. </w:t>
            </w:r>
          </w:p>
          <w:p>
            <w:pPr>
              <w:pStyle w:val="Normal"/>
              <w:jc w:val="both"/>
              <w:rPr/>
            </w:pPr>
            <w:r>
              <w:rPr/>
            </w:r>
          </w:p>
          <w:p>
            <w:pPr>
              <w:pStyle w:val="Normal"/>
              <w:jc w:val="both"/>
              <w:rPr/>
            </w:pPr>
            <w:r>
              <w:rPr/>
              <w:t>Eine interssante Sache wäre es an dieser Stelle, einen markanten Ausrüstungsgegenstand (Kopftuch, auffällige Waffe, Schmuck) der Heldin zurück zu lassen (dazu später mehr).</w:t>
            </w:r>
          </w:p>
        </w:tc>
      </w:tr>
    </w:tbl>
    <w:p>
      <w:pPr>
        <w:pStyle w:val="Heading2"/>
        <w:rPr/>
      </w:pPr>
      <w:r>
        <w:rPr/>
      </w:r>
    </w:p>
    <w:p>
      <w:pPr>
        <w:pStyle w:val="Heading2"/>
        <w:rPr/>
      </w:pPr>
      <w:r>
        <w:br w:type="column"/>
      </w:r>
      <w:r>
        <w:rPr/>
        <w:t>Gefangen !</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Dir dröhnt der Schädel ! Von den vielen Schlägen auf Deinen Kopf muß Dir einer nicht bekommen sein. Eigentlich hättest Du Dich nun gerne mal an den Kopf gefaßt um eine Bestandsaufnahme zu machen, wie Ohren, Nasen und Beulen zählen, aber irgendwie will die Hand nicht so recht in Deine Richtung. Als Du mühsam die Augen aufmachst, bemerkst Du, daß Deine Hände seitlich mit Lederriemen an Haken in der Wand festgebunden sind. Deine Füße sind ebenfalls gefesselt. Doch der Gipfel der Frechheit ist der, daß man Dich Deiner Oberbekleidung beraubt hat, naja, nicht ganz beraubt, denn deine Bluse hängt Dir auf den Hüften. Aber darüber sieht man nur nackte Haut, in die darin eingepackten Wölbungen. </w:t>
      </w:r>
    </w:p>
    <w:p>
      <w:pPr>
        <w:pStyle w:val="Normal"/>
        <w:jc w:val="both"/>
        <w:rPr/>
      </w:pPr>
      <w:r>
        <w:rPr/>
      </w:r>
    </w:p>
    <w:p>
      <w:pPr>
        <w:pStyle w:val="Normal"/>
        <w:jc w:val="both"/>
        <w:rPr>
          <w:i/>
          <w:i/>
        </w:rPr>
      </w:pPr>
      <w:r>
        <w:rPr>
          <w:i/>
        </w:rPr>
        <w:t>Spezielle Informationen :</w:t>
      </w:r>
    </w:p>
    <w:p>
      <w:pPr>
        <w:pStyle w:val="Normal"/>
        <w:jc w:val="both"/>
        <w:rPr/>
      </w:pPr>
      <w:r>
        <w:rPr/>
        <w:t>Du kannst schwer erkennen, was in dem Raum vor sich geht, denn eine Fackel, die Dir ziemlich nah ist, blendet Dich und in dem sonst dunklen Raum kannst Du kaum etwas sehen. Aber Du bist nicht allein. Jemand – nicht nur einer – scheint Dich anzustarren. Da hörst Du eine Stimme „Sie kommt zu sich !“ was scheinbar für andere den Befehl ist, sich zu bewegen. Da dies auch den Schein der Fackel beeinflußt kannst Du für einen kurzen Moment sehen, daß es sich um mindestens drei Leute in dem Raum handelt, die um Dich herum stehen. Genau vor Dir sitz einer auf dem Boden, ein Stück Papier auf einem Holzbrett in der Hand und scheint eine Zeichnung anzufertigen. Als er das Brett kurz schräg hält um seinem Kumpanen eine Anweisung zu geben siehst Du, daß dort ein Abbild einer Tätowierung zu sehen ist, die Dir nur zu gut bekannt ist – Du trägst sie auf Deiner linken Brust. Dann verdunkelt sich Dein Blick, denn jemand verbindet Dir die Aug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ollte unsere Heldin sich zu deutlich verbal äußern, dann geben Sie ihr einen ordentlichen Knebel. Entfesselungsproben müssen Sie ihr nicht gestatten, denn scheinbar handelt es sich um gute Leute, die ihr Handwerk (Fesseln ?) verstehen und feuchte Lederriemen verwendet, die sehr eng sind – und sie hat ja nicht mal die Hände beieinander. Da hören das einzige ist, was sie nun tun kann, wird ihr vielleicht noch auffallen, daß jemand in einem Nebenzimmer ermordet wird, der vorher nach einem Heiler verlangt hat – scheinbar haben sich die Schurken eines verletzten und damit lästig gewordenen Kollegen entledigt.</w:t>
            </w:r>
          </w:p>
        </w:tc>
      </w:tr>
    </w:tbl>
    <w:p>
      <w:pPr>
        <w:pStyle w:val="Normal"/>
        <w:jc w:val="both"/>
        <w:rPr/>
      </w:pPr>
      <w:r>
        <w:rPr/>
      </w:r>
    </w:p>
    <w:p>
      <w:pPr>
        <w:pStyle w:val="Normal"/>
        <w:jc w:val="both"/>
        <w:rPr>
          <w:i/>
          <w:i/>
        </w:rPr>
      </w:pPr>
      <w:r>
        <w:rPr>
          <w:i/>
        </w:rPr>
        <w:t>Spezielle Informationen :</w:t>
      </w:r>
    </w:p>
    <w:p>
      <w:pPr>
        <w:pStyle w:val="Normal"/>
        <w:jc w:val="both"/>
        <w:rPr/>
      </w:pPr>
      <w:r>
        <w:rPr/>
        <w:t>Für unsere Heldin endet hier aber zunächst die Geschichte, denn sie ist ruhig gestellt. Nach dem sie gehört hat daß ihre Kidnapper sich mit den Worten „schnell, das Schiff läuft bald aus“ aus dem Staub gemacht haben, wird es ruhig und sie ist allein.</w:t>
      </w:r>
    </w:p>
    <w:p>
      <w:pPr>
        <w:pStyle w:val="Normal"/>
        <w:jc w:val="both"/>
        <w:rPr/>
      </w:pPr>
      <w:r>
        <w:rPr/>
      </w:r>
    </w:p>
    <w:p>
      <w:pPr>
        <w:pStyle w:val="Heading2"/>
        <w:rPr/>
      </w:pPr>
      <w:r>
        <w:rPr/>
        <w:t>Zurück zum „Saufglück“</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Nun wollen wir einen kleinen Zeitsprung unternehmen, ca. 10 Stunden zurück. Wir sind wieder in der Taverne „Saufglück“, diesmal am Tisch der Helden, einem kleinen runden Holzbrett mit Faß als Ständer, wo gerade mal so viele Stühle (kleine runde Bretter mit kleinen runden Fässern drunter) drum herum passen, daß man zu dritt bequem sitzen könnte, wenn davon zwei nicht da wären. </w:t>
            </w:r>
          </w:p>
        </w:tc>
      </w:tr>
    </w:tbl>
    <w:p>
      <w:pPr>
        <w:pStyle w:val="Normal"/>
        <w:jc w:val="both"/>
        <w:rPr>
          <w:i/>
          <w:i/>
        </w:rPr>
      </w:pPr>
      <w:r>
        <w:rPr>
          <w:i/>
        </w:rPr>
      </w:r>
    </w:p>
    <w:p>
      <w:pPr>
        <w:pStyle w:val="Normal"/>
        <w:jc w:val="both"/>
        <w:rPr>
          <w:i/>
          <w:i/>
        </w:rPr>
      </w:pPr>
      <w:r>
        <w:rPr>
          <w:i/>
        </w:rPr>
        <w:t>Allgemeine Informationen :</w:t>
      </w:r>
    </w:p>
    <w:p>
      <w:pPr>
        <w:pStyle w:val="Normal"/>
        <w:jc w:val="both"/>
        <w:rPr/>
      </w:pPr>
      <w:r>
        <w:rPr/>
        <w:t>Ihr habt die Sache kurz gemacht – der Wirtin zwei Silberstücke hingeworfen – und werdet dafür mit reichlich Bier beliefert, satt seid ihr, dank eines ganz erträglichen Gemüseeintopf mit Brot, auch. Es ist zu voll, und an eurem Tisch einfach kein Platz mehr, sonst würdet ihr schauen, ob ihr mit jemandem ins Gespräch kommt. Aber so lauscht ihr nur den deftigen Trinklidern, oder beteiligt euch, sollte euch das Thorwaler Liedgut nicht fremd sein.</w:t>
      </w:r>
    </w:p>
    <w:p>
      <w:pPr>
        <w:pStyle w:val="Normal"/>
        <w:jc w:val="both"/>
        <w:rPr/>
      </w:pPr>
      <w:r>
        <w:rPr/>
      </w:r>
    </w:p>
    <w:p>
      <w:pPr>
        <w:pStyle w:val="Normal"/>
        <w:jc w:val="both"/>
        <w:rPr>
          <w:i/>
          <w:i/>
        </w:rPr>
      </w:pPr>
      <w:r>
        <w:rPr>
          <w:i/>
        </w:rPr>
        <w:t>Spezielle Informationen :</w:t>
      </w:r>
    </w:p>
    <w:p>
      <w:pPr>
        <w:pStyle w:val="Normal"/>
        <w:jc w:val="both"/>
        <w:rPr/>
      </w:pPr>
      <w:r>
        <w:rPr/>
        <w:t xml:space="preserve">Im Laufe des Abends kommen immer wieder Gäste es, gehen auch welche. Manche Typen fallen auf, manche nicht. Manche blicken finster, manche nicht, manche kommen allein, manche nicht. Unter anderem fallen fünf dunkel angezogenen Leute auf, die scheinbar Waffen unter ihren Kutten tragen (Sinneschwärfeprobe),. Doch auch die bestellen sich nur friedlich etwas zu essen und zu trinken. Diese bekommen den letzten freien Tisch. Wenig später kommt eine junge Thorwalerin herein, die ebenfalls Essen und trinken begehrt. Auffallend ist nur, daß die finsteren Typen der Thorwalerin scheinbar sehr viel Aufmerksamkeit spenden, jedoch ohne sie anzusprechen oder das sie etwas davon merken würde.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Beobachtungen können die Helden auch weiterhin machen. Ich habe oben erwähnt daß ein auffallender Ausrüstungsgegenstand der Heldin existieren sollte. Hier ist der rechte Augenblick die Helden darauf aufmerksam zu machen. Die Typen in ihren schwarzen Kutten und die Knüppel (?) die sie unter diesen verstecken sind natürlich ein Grund dafür, mißtrauisch zu werden. Aber an ein Eingreifen ist nicht zu denken – denn erstens ist ja nichts wirkliches passiert – von konspirativem Tuscheln einmal abgesehen. Besonders die gesteigerte Aufmerksamkeit der Typen, wenn die Thorwalerin das Lokal verläßt ist noch einmal merkwürdig, aber in diesem Moment kommt ein ganzer Trupp durstiger Seeleute herein. Als sich der Trubel gelegt hat und die Menge einen Platz gefunden hat, ist nicht nur die Thorwalerin verschwunden, sondern die finsteren Typen auch !</w:t>
            </w:r>
          </w:p>
        </w:tc>
      </w:tr>
    </w:tbl>
    <w:p>
      <w:pPr>
        <w:pStyle w:val="Normal"/>
        <w:jc w:val="both"/>
        <w:rPr/>
      </w:pPr>
      <w:r>
        <w:rPr/>
      </w:r>
    </w:p>
    <w:p>
      <w:pPr>
        <w:pStyle w:val="Heading2"/>
        <w:rPr/>
      </w:pPr>
      <w:r>
        <w:rPr/>
        <w:t>Verfolgung in den dunklen Gassen</w:t>
      </w:r>
    </w:p>
    <w:p>
      <w:pPr>
        <w:pStyle w:val="Normal"/>
        <w:jc w:val="both"/>
        <w:rPr>
          <w:i/>
          <w:i/>
        </w:rPr>
      </w:pPr>
      <w:r>
        <w:rPr>
          <w:i/>
        </w:rPr>
      </w:r>
    </w:p>
    <w:p>
      <w:pPr>
        <w:pStyle w:val="Normal"/>
        <w:jc w:val="both"/>
        <w:rPr>
          <w:i/>
          <w:i/>
        </w:rPr>
      </w:pPr>
      <w:r>
        <w:rPr>
          <w:i/>
        </w:rPr>
        <w:t>Allgemeine Informationen :</w:t>
      </w:r>
    </w:p>
    <w:p>
      <w:pPr>
        <w:pStyle w:val="Normal"/>
        <w:jc w:val="both"/>
        <w:rPr/>
      </w:pPr>
      <w:r>
        <w:rPr/>
        <w:t>Verdammt ! Ihr hattet es doch geahnt, daß da etwas nicht stimmt. Dieses Verlassen des Lokals ist etwas zu „zufällig“. Was die Kuttenträger von der Thorwalerin wollen wißt ihr nicht, aber es scheint nichts gutes zu sein, zumindest schien es nicht gut genug zu sein, für das Publikum einer Thorwaler Schänke ... und die können einiges vertragen – nicht nur Bier und Premer Feuer.</w:t>
      </w:r>
    </w:p>
    <w:p>
      <w:pPr>
        <w:pStyle w:val="Normal"/>
        <w:jc w:val="both"/>
        <w:rPr/>
      </w:pPr>
      <w:r>
        <w:rPr/>
      </w:r>
    </w:p>
    <w:p>
      <w:pPr>
        <w:pStyle w:val="Normal"/>
        <w:jc w:val="both"/>
        <w:rPr>
          <w:i/>
          <w:i/>
        </w:rPr>
      </w:pPr>
      <w:r>
        <w:rPr>
          <w:i/>
        </w:rPr>
        <w:t>Spezielle Informationen :</w:t>
      </w:r>
    </w:p>
    <w:p>
      <w:pPr>
        <w:pStyle w:val="Normal"/>
        <w:jc w:val="both"/>
        <w:rPr/>
      </w:pPr>
      <w:r>
        <w:rPr/>
        <w:t>Es wird schwer sein, auf den nächtlichen und dunklen Straßen eine Spur zu finden, denn durch den Trubel am Eingang kommen die Helden einfach zu spät. Sie können ihrer Intuition folgen, vielleicht gelingt durch erhöhte Sinnesschärfe ja auch der Versuch einfach mal in die Nacht heraus zu horch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Ob nun dadurch, oder per Zufall ... all zu weit sollten die Helden nicht sein, wenn die Thorwalerin in den Kampf gerät, denn spätestens dann sollen die Helden eingreifen können, wenn auch wieder zu spät.</w:t>
            </w:r>
          </w:p>
        </w:tc>
      </w:tr>
    </w:tbl>
    <w:p>
      <w:pPr>
        <w:pStyle w:val="Normal"/>
        <w:jc w:val="both"/>
        <w:rPr/>
      </w:pPr>
      <w:r>
        <w:rPr/>
      </w:r>
    </w:p>
    <w:p>
      <w:pPr>
        <w:pStyle w:val="Heading2"/>
        <w:rPr/>
      </w:pPr>
      <w:r>
        <w:rPr/>
        <w:t>Überfall auf die Thorwalerin</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Man muß nicht Lange im Abenteuer-Geschäft sein um Geräusche eines Kampfes als solche zu deuten, auch wenn kein klirren von Schwerten zu hören ist. Eine weitere Bestätigung dafür, was ihr schon befürchtet hattet : Da ist jemand in Schwierigkeiten ! Und ihr könnt euch sehr genau denken, wer das ist. Ihr lauft natürlich sofort in die Richtung, aus der die dumpfen Schläge und Laute kamen. Ein paar Häuserecken weiter sehr ihr nun, was passiert : die fünf Typen schnüren gerade einen Sack zusammen – der scheinbar eine menschliche Fracht zu haben scheint. </w:t>
      </w:r>
    </w:p>
    <w:p>
      <w:pPr>
        <w:pStyle w:val="Normal"/>
        <w:jc w:val="both"/>
        <w:rPr/>
      </w:pPr>
      <w:r>
        <w:rPr/>
      </w:r>
    </w:p>
    <w:p>
      <w:pPr>
        <w:pStyle w:val="Normal"/>
        <w:jc w:val="both"/>
        <w:rPr>
          <w:i/>
          <w:i/>
        </w:rPr>
      </w:pPr>
      <w:r>
        <w:rPr>
          <w:i/>
        </w:rPr>
        <w:t>Spezielle Informationen :</w:t>
      </w:r>
    </w:p>
    <w:p>
      <w:pPr>
        <w:pStyle w:val="Normal"/>
        <w:jc w:val="both"/>
        <w:rPr/>
      </w:pPr>
      <w:r>
        <w:rPr/>
        <w:t>Ich will doch wohl hoffen daß es zum Kampf kommt. Aber während zwei oder drei mit dem Sack flüchten (und viel zu schnell in den dunklen Gassen verschwunden sind) bleiben die anderen bei den Helden und haben vor, euch zu Boron zu schick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mit Knüppeln bewaffneten Leute sind gewiß kein Gegner für einen Krieger mit Schwert – die Helden sollten einen der Kerle verletzen (wichtig !), einen weiteren anderen vielleicht sogar Töten, doch nur dieser wird endgültig besiegt. Der verletzte versucht ebenfalls sich in Sicherheit zu bringen, was mit weichen Ledersohlen und in den dunklen Gassen auch funktioniert. Die anderen Schurken mit dem Sack sind leider schon über alle Berge. Von dem gerade erschlagenen kann man keine Information mehr bekommen – er ist bereits tot.</w:t>
            </w:r>
          </w:p>
        </w:tc>
      </w:tr>
    </w:tbl>
    <w:p>
      <w:pPr>
        <w:pStyle w:val="Normal"/>
        <w:jc w:val="both"/>
        <w:rPr/>
      </w:pPr>
      <w:r>
        <w:rPr/>
      </w:r>
    </w:p>
    <w:p>
      <w:pPr>
        <w:pStyle w:val="Normal"/>
        <w:jc w:val="both"/>
        <w:rPr>
          <w:i/>
          <w:i/>
        </w:rPr>
      </w:pPr>
      <w:r>
        <w:rPr>
          <w:i/>
        </w:rPr>
        <w:t>Spezielle Informationen :</w:t>
      </w:r>
    </w:p>
    <w:p>
      <w:pPr>
        <w:pStyle w:val="Normal"/>
        <w:jc w:val="both"/>
        <w:rPr/>
      </w:pPr>
      <w:r>
        <w:rPr/>
        <w:t>Weitere Spurensuchen bleiben erfolglos, auch im magischen Licht eine FLIM FLAM sieht man einfach zu wenig um auf den Straßen Informationen zu finden, wohin die Leute wohl gegangen sein könnten. Das einzige Fundstück ist ein (Ausrüstungsgegenstand), an den sich die Helden erinnern : Es war also tatsächlich die Thorwalerin, die hier entführt wurde. Unabhängig von den Versuchen der Helden wird es erst bei Tagesanbruch Fortschritte geb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a die Helden von einer Entführung wissen, könnten sie versuchen heraus zu bekommen, um wen es sich bei der Thorwalerin handelt, doch es wird sie besonders in den Tavernen niemand kennen. Erst am nächsten Tag könnten die Helden die Herkunft (Thorwaler Händler von der „Pottwal“) an der Hafenmeisterei erfragen. Aber das war es dann auch schon.</w:t>
            </w:r>
          </w:p>
        </w:tc>
      </w:tr>
    </w:tbl>
    <w:p>
      <w:pPr>
        <w:pStyle w:val="Heading2"/>
        <w:rPr/>
      </w:pPr>
      <w:r>
        <w:rPr/>
      </w:r>
    </w:p>
    <w:p>
      <w:pPr>
        <w:pStyle w:val="Heading2"/>
        <w:rPr/>
      </w:pPr>
      <w:r>
        <w:rPr/>
        <w:t>Blutspur</w:t>
      </w:r>
    </w:p>
    <w:p>
      <w:pPr>
        <w:pStyle w:val="Normal"/>
        <w:jc w:val="both"/>
        <w:rPr>
          <w:i/>
          <w:i/>
        </w:rPr>
      </w:pPr>
      <w:r>
        <w:rPr>
          <w:i/>
        </w:rPr>
      </w:r>
    </w:p>
    <w:p>
      <w:pPr>
        <w:pStyle w:val="Normal"/>
        <w:jc w:val="both"/>
        <w:rPr>
          <w:i/>
          <w:i/>
        </w:rPr>
      </w:pPr>
      <w:r>
        <w:rPr>
          <w:i/>
        </w:rPr>
        <w:t>Allgemeine Informationen :</w:t>
      </w:r>
    </w:p>
    <w:p>
      <w:pPr>
        <w:pStyle w:val="Normal"/>
        <w:jc w:val="both"/>
        <w:rPr/>
      </w:pPr>
      <w:r>
        <w:rPr/>
        <w:t>Da wart ihr so nah dran und trotzdem hat es euch nichts genutzt. Die Bösewichte sind einfach entwischt und jetzt wißt ihr zwar von einer Entführung, habt aber keine Idee wie es weiter gehen könnte. Niemand scheint die Thorwalerin zu kennen. Aber wenn dem so ist, woher kommen dann die finsteren Typen, die es scheinbar nur zu gut wußten.</w:t>
      </w:r>
    </w:p>
    <w:p>
      <w:pPr>
        <w:pStyle w:val="Normal"/>
        <w:jc w:val="both"/>
        <w:rPr/>
      </w:pPr>
      <w:r>
        <w:rPr/>
      </w:r>
    </w:p>
    <w:p>
      <w:pPr>
        <w:pStyle w:val="Normal"/>
        <w:jc w:val="both"/>
        <w:rPr>
          <w:i/>
          <w:i/>
        </w:rPr>
      </w:pPr>
      <w:r>
        <w:rPr>
          <w:i/>
        </w:rPr>
        <w:t>Spezielle Informationen :</w:t>
      </w:r>
    </w:p>
    <w:p>
      <w:pPr>
        <w:pStyle w:val="Normal"/>
        <w:jc w:val="both"/>
        <w:rPr/>
      </w:pPr>
      <w:r>
        <w:rPr/>
        <w:t>Wenn nicht von selbst auf Idee gekommen, dann kommen die Helden durch Zufall noch einmal am Kampfplatz vorbei. Dort gibt es jetzt, bei Tageslicht, doch noch eine Entdeckung zu machen : Blut ! Eine Blutspur ist zu entdecken, die genau an dem Platz anfing, wo die Helden einen der Schurken verletzt haben, der aber doch noch entkommen konnte. Die Wunde muß aber so tief gewesen sein, daß er viel Blut verlor und damit eine Spur gelegt hat. Alle paar Schritt gibt es ein paar neue Tropf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Ein paar Proben auf Spurensuche sollte den Helden das Gefühl geben, daß nicht alles ganz so einfach ist, wie mit 10 Weidener Rittern einen Ork zu erschlagen. Da die Helden es aber zur Not auch mehrmals (in einer anderen Gasse) versuchen können, sollen sie auch immer wieder eine Spur finden. Da es (Efferd sei dank) keinen Regen gegeben hat wurden die Spuren nicht verwischt. Etwas unwirsch reagieren nur die Leute, die man auf dem Boden robbend von den Pflastersteinen wegschubst, um sie genauestens zu Untersuchen. </w:t>
            </w:r>
          </w:p>
        </w:tc>
      </w:tr>
    </w:tbl>
    <w:p>
      <w:pPr>
        <w:pStyle w:val="Normal"/>
        <w:jc w:val="both"/>
        <w:rPr/>
      </w:pPr>
      <w:r>
        <w:rPr/>
      </w:r>
    </w:p>
    <w:p>
      <w:pPr>
        <w:pStyle w:val="Heading2"/>
        <w:rPr/>
      </w:pPr>
      <w:r>
        <w:rPr/>
        <w:t>Ein kleines Haus am Hafen</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Fast merkwürdig, daß euch die Spur genau zum Hafen zurück führt, aber sich ein kleines, scheinbar verlassenes Lagerhaus – o.k. einen besseren Schuppen – als Versteck zu suchen macht bestimmt Sinn. </w:t>
      </w:r>
    </w:p>
    <w:p>
      <w:pPr>
        <w:pStyle w:val="Normal"/>
        <w:jc w:val="both"/>
        <w:rPr/>
      </w:pPr>
      <w:r>
        <w:rPr/>
      </w:r>
    </w:p>
    <w:p>
      <w:pPr>
        <w:pStyle w:val="Normal"/>
        <w:jc w:val="both"/>
        <w:rPr>
          <w:i/>
          <w:i/>
        </w:rPr>
      </w:pPr>
      <w:r>
        <w:rPr>
          <w:i/>
        </w:rPr>
        <w:t>Spezielle Informationen :</w:t>
      </w:r>
    </w:p>
    <w:p>
      <w:pPr>
        <w:pStyle w:val="Normal"/>
        <w:jc w:val="both"/>
        <w:rPr/>
      </w:pPr>
      <w:r>
        <w:rPr/>
        <w:t>Es existieren keine Fenster, so daß ein Ausspähen nichts bringt – an der Tür ist nichts zu hören. Wenn die Helden nichts hören, dann werden sie wohl mit mehr oder weniger roher Gewalt ins Haus eindringen und so in einem dunklen Raum stehen.</w:t>
      </w:r>
    </w:p>
    <w:p>
      <w:pPr>
        <w:pStyle w:val="Normal"/>
        <w:jc w:val="both"/>
        <w:rPr/>
      </w:pPr>
      <w:r>
        <w:rPr/>
      </w:r>
    </w:p>
    <w:p>
      <w:pPr>
        <w:pStyle w:val="Normal"/>
        <w:jc w:val="both"/>
        <w:rPr>
          <w:i/>
          <w:i/>
        </w:rPr>
      </w:pPr>
      <w:r>
        <w:rPr>
          <w:i/>
        </w:rPr>
        <w:t>Allgemeine Informationen :</w:t>
      </w:r>
    </w:p>
    <w:p>
      <w:pPr>
        <w:pStyle w:val="Normal"/>
        <w:jc w:val="both"/>
        <w:rPr/>
      </w:pPr>
      <w:r>
        <w:rPr/>
        <w:t>Es wäre Stockfinster, aber ihr könnt das leicht flackernde Licht einer Kerze sehen, die scheinbar hinter einer Trennwand im anderen Teil des ansonsten einfach gebauten Hauses steht. Ein paar Strohsäcke liegen hier, doch zunächst scheint hier nichts anderes zu sein.</w:t>
      </w:r>
    </w:p>
    <w:p>
      <w:pPr>
        <w:pStyle w:val="Normal"/>
        <w:jc w:val="both"/>
        <w:rPr/>
      </w:pPr>
      <w:r>
        <w:rPr/>
      </w:r>
    </w:p>
    <w:p>
      <w:pPr>
        <w:pStyle w:val="Normal"/>
        <w:jc w:val="both"/>
        <w:rPr>
          <w:i/>
          <w:i/>
        </w:rPr>
      </w:pPr>
      <w:r>
        <w:rPr>
          <w:i/>
        </w:rPr>
        <w:t>Spezielle Informationen :</w:t>
      </w:r>
    </w:p>
    <w:p>
      <w:pPr>
        <w:pStyle w:val="Normal"/>
        <w:jc w:val="both"/>
        <w:rPr/>
      </w:pPr>
      <w:r>
        <w:rPr/>
        <w:t>Bei näherem hinsehen mit einer Fackel entdecken die Helden auf einem Strohsack eine Leiche. An der schwarzen Kutte des Kerles können die Helden einen der Täter erkennen. Er ist offensichtlich mit einem Dolch getötet worden, der ihm die Kehle durchstochen hat. Eine andere Wunde zeigt euch, daß die Blutspur von ihm kam.</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Tatsächlich ist es der Mann, der von den Helden verletzt wurde, aber dennoch flüchten konnte. Mit diesem wollten sich die anderen Schurken jedoch nicht belasten und töteten ihn, nicht ahnend, daß er ihnen ein paar ernst zu nehmende Gegner verschafft hat.</w:t>
            </w:r>
          </w:p>
        </w:tc>
      </w:tr>
    </w:tbl>
    <w:p>
      <w:pPr>
        <w:pStyle w:val="Normal"/>
        <w:jc w:val="both"/>
        <w:rPr/>
      </w:pPr>
      <w:r>
        <w:rPr/>
      </w:r>
    </w:p>
    <w:p>
      <w:pPr>
        <w:pStyle w:val="Normal"/>
        <w:jc w:val="both"/>
        <w:rPr>
          <w:i/>
          <w:i/>
        </w:rPr>
      </w:pPr>
      <w:r>
        <w:rPr>
          <w:i/>
        </w:rPr>
        <w:t>Spezielle Informationen :</w:t>
      </w:r>
    </w:p>
    <w:p>
      <w:pPr>
        <w:pStyle w:val="Normal"/>
        <w:jc w:val="both"/>
        <w:rPr/>
      </w:pPr>
      <w:r>
        <w:rPr/>
        <w:t>Wenn die Helden den einen Raum durchquert haben gibt es einen Durchgang in den zweiten, größeren aber genau so leeren Raum. Dort allerdings finden sie die Thorwalerin, die an die Wand gefesselt ist. Sie kann die Helden nicht sehen, denn ihre Augen sind verbunden. Das größere Problem aber ist folgendes :</w:t>
      </w:r>
    </w:p>
    <w:p>
      <w:pPr>
        <w:pStyle w:val="Normal"/>
        <w:jc w:val="both"/>
        <w:rPr>
          <w:i/>
          <w:i/>
        </w:rPr>
      </w:pPr>
      <w:r>
        <w:rPr>
          <w:i/>
        </w:rPr>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glaubt es schon am Geruch erkannt zu haben, doch erst der Schein eurer Fackel enthüllt das große Problem : Auf dem Boden ist eine große Lache einer scharf und übelriechenden Flüssigkeit. Leider hat nicht die Thorwalerin ihre Blase auf diese Art entleert, sondern es handelt sich dabei um eine große Pfütze Hylailer Feuer, diese sehr leicht brennbare Flüssigkeit. Ihre Gefährlichkeit wird euch nicht zuletzt dadurch in Erinnerung zurück gerufen, daß inmitten dieser Pfütze eine brennende Kerze steht – keinen Achtelfinger mehr groß !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es den Helden nicht innerhalb einer Spielrunde gelingt, die Kerze zu löschen ohne Funken auf die Flüssigkeit zu lassen (was mit lokalem ersticken möglich ist), dann steht die ganze Hütte in Flammen. Natürlich gibt es auch dann, aber nicht ohne den Verlust einiger LE, die Chance zu fliehen und die Fesseln der Thorwalerin durch zu schlagen und sie mit nach draußen zu nehmen. Sollte das sowieso der einzige Gedanke der Helden sein, dann wird die Kerze eben von  sich aus den kritischen Punkt erreichen. Aber die neue Heldin wird auf jeden Fall gerettet.</w:t>
            </w:r>
          </w:p>
        </w:tc>
      </w:tr>
    </w:tbl>
    <w:p>
      <w:pPr>
        <w:pStyle w:val="Normal"/>
        <w:jc w:val="both"/>
        <w:rPr/>
      </w:pPr>
      <w:r>
        <w:rPr/>
      </w:r>
    </w:p>
    <w:p>
      <w:pPr>
        <w:pStyle w:val="Heading2"/>
        <w:rPr/>
      </w:pPr>
      <w:r>
        <w:rPr/>
        <w:t>Gerette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b diesem Punkt sind die Helden vereint und agieren als eine Gruppe. Das Gespräch „warum und wieso“ daß sich nun aufdrängt verlangt aber Hintergrundwissen (sie muß die antworten liefern) von der Thorwalerin. Daher sollten sie diese an sie aushändigen</w:t>
            </w:r>
          </w:p>
        </w:tc>
      </w:tr>
    </w:tbl>
    <w:p>
      <w:pPr>
        <w:pStyle w:val="Normal"/>
        <w:jc w:val="both"/>
        <w:rPr/>
      </w:pPr>
      <w:r>
        <w:rPr/>
      </w:r>
    </w:p>
    <w:p>
      <w:pPr>
        <w:pStyle w:val="Normal"/>
        <w:jc w:val="both"/>
        <w:rPr>
          <w:i/>
          <w:i/>
        </w:rPr>
      </w:pPr>
      <w:r>
        <w:rPr>
          <w:i/>
        </w:rPr>
        <w:t>Spezielle Informationen :</w:t>
      </w:r>
    </w:p>
    <w:p>
      <w:pPr>
        <w:pStyle w:val="Normal"/>
        <w:jc w:val="both"/>
        <w:rPr/>
      </w:pPr>
      <w:r>
        <w:rPr/>
        <w:t>Der Vater der Thorwalerin, ein mittelständischer Händler erzählte sehr wenig über seinen Vater, da dessen Andenken ein schlechtes Licht auf die Familie wirft : Er war Pirat. Als Hetmann einer kleinen Otta segelte er im gesamten Gebiet der Thorwaler Küsten und überfiel so manches einheimische wie fremdländische Schiff, ausschließlich für den Profit. Irgendwann wurde ihm ein horasisches Kriegsschiff zum Verhängnis. In Grangor richtete man ihn und alle seine Leute. Von dem beträchtlichen Vermögen, das er auf seinen Reisen zusammen gestohlen haben musste fehlt allerdings bis heute jede Spur. Viele Leute, allen voran die angehörigen der Otta des Großvaters suchten lange und verzweifelt, doch es gab nicht mal einen Hinweis auf eine Schatzkarte oder ähnliches.</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Ein weiterer Hinweis, was aber je nach Schwierigkeitsgrad des Abenteuers, den Sie für ihre Gruppe anstreben, der Thorwalerin nicht bewußt sein muß ist der, daß die Tätowierung die sie schon von Kindesbeinen an trägt (also schon zu Zeiten, als noch keine Wölbung unter der Brustwarze existierte),  von ihrem Großvater stammte. Sie hat die vielen Tätowierungen ihres Großvaters bewundert und wollte natürlich (wie Kinder eben sind) auch eine haben. Daraufhin tätowierte der Großvater seine Enkelin persönlich. </w:t>
            </w:r>
          </w:p>
        </w:tc>
      </w:tr>
    </w:tbl>
    <w:p>
      <w:pPr>
        <w:pStyle w:val="Normal"/>
        <w:jc w:val="both"/>
        <w:rPr/>
      </w:pPr>
      <w:r>
        <w:rPr/>
      </w:r>
    </w:p>
    <w:p>
      <w:pPr>
        <w:pStyle w:val="Normal"/>
        <w:jc w:val="both"/>
        <w:rPr/>
      </w:pPr>
      <w:r>
        <w:rPr/>
        <w:t>Spezielle Informationen :</w:t>
      </w:r>
    </w:p>
    <w:p>
      <w:pPr>
        <w:pStyle w:val="Normal"/>
        <w:jc w:val="both"/>
        <w:rPr/>
      </w:pPr>
      <w:r>
        <w:rPr/>
        <w:t>Die Tätowierung, die um die Brustwarze (Mitte) angeordnet ist, sieht in etwa so aus : Ein großer orange gefärbter Kranz, der die Praiosscheibe darstellen könnte. In der Mitte ist ein glatter Kreis, der genau konzentrisch die Brustwarze umschließt. Er ist bläulich schraffiert. Um die Brustwarze herum befindet sich ein unförmiger grün ausgefüllter Fleck, in dem sich eine blaue Linie und ein Muttermal (das selbstverständlich nicht aufgemalt ist) befinde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842770</wp:posOffset>
                </wp:positionH>
                <wp:positionV relativeFrom="paragraph">
                  <wp:posOffset>80645</wp:posOffset>
                </wp:positionV>
                <wp:extent cx="2743200" cy="2590800"/>
                <wp:effectExtent l="5080" t="0" r="5715" b="0"/>
                <wp:wrapNone/>
                <wp:docPr id="1" name=""/>
                <a:graphic xmlns:a="http://schemas.openxmlformats.org/drawingml/2006/main">
                  <a:graphicData uri="http://schemas.microsoft.com/office/word/2010/wordprocessingGroup">
                    <wpg:wgp>
                      <wpg:cNvGrpSpPr/>
                      <wpg:grpSpPr>
                        <a:xfrm>
                          <a:off x="0" y="0"/>
                          <a:ext cx="2743200" cy="2590920"/>
                          <a:chOff x="0" y="0"/>
                          <a:chExt cx="2743200" cy="2590920"/>
                        </a:xfrm>
                      </wpg:grpSpPr>
                      <wps:wsp>
                        <wps:cNvSpPr/>
                        <wps:spPr>
                          <a:xfrm>
                            <a:off x="0" y="0"/>
                            <a:ext cx="2743200" cy="2590920"/>
                          </a:xfrm>
                          <a:custGeom>
                            <a:avLst/>
                            <a:gdLst/>
                            <a:ahLst/>
                            <a:rect l="l" t="t" r="r" b="b"/>
                            <a:pathLst>
                              <a:path w="4320" h="4080">
                                <a:moveTo>
                                  <a:pt x="432" y="2040"/>
                                </a:moveTo>
                                <a:cubicBezTo>
                                  <a:pt x="432" y="1944"/>
                                  <a:pt x="0" y="1824"/>
                                  <a:pt x="0" y="1752"/>
                                </a:cubicBezTo>
                                <a:cubicBezTo>
                                  <a:pt x="0" y="1680"/>
                                  <a:pt x="408" y="1680"/>
                                  <a:pt x="432" y="1608"/>
                                </a:cubicBezTo>
                                <a:cubicBezTo>
                                  <a:pt x="456" y="1536"/>
                                  <a:pt x="120" y="1392"/>
                                  <a:pt x="144" y="1320"/>
                                </a:cubicBezTo>
                                <a:cubicBezTo>
                                  <a:pt x="168" y="1248"/>
                                  <a:pt x="528" y="1248"/>
                                  <a:pt x="576" y="1176"/>
                                </a:cubicBezTo>
                                <a:cubicBezTo>
                                  <a:pt x="624" y="1104"/>
                                  <a:pt x="384" y="936"/>
                                  <a:pt x="432" y="888"/>
                                </a:cubicBezTo>
                                <a:cubicBezTo>
                                  <a:pt x="480" y="840"/>
                                  <a:pt x="816" y="960"/>
                                  <a:pt x="864" y="888"/>
                                </a:cubicBezTo>
                                <a:cubicBezTo>
                                  <a:pt x="912" y="816"/>
                                  <a:pt x="672" y="504"/>
                                  <a:pt x="720" y="456"/>
                                </a:cubicBezTo>
                                <a:cubicBezTo>
                                  <a:pt x="768" y="408"/>
                                  <a:pt x="1056" y="648"/>
                                  <a:pt x="1152" y="600"/>
                                </a:cubicBezTo>
                                <a:cubicBezTo>
                                  <a:pt x="1248" y="552"/>
                                  <a:pt x="1224" y="192"/>
                                  <a:pt x="1296" y="168"/>
                                </a:cubicBezTo>
                                <a:cubicBezTo>
                                  <a:pt x="1368" y="144"/>
                                  <a:pt x="1488" y="480"/>
                                  <a:pt x="1584" y="456"/>
                                </a:cubicBezTo>
                                <a:cubicBezTo>
                                  <a:pt x="1680" y="432"/>
                                  <a:pt x="1800" y="48"/>
                                  <a:pt x="1872" y="24"/>
                                </a:cubicBezTo>
                                <a:cubicBezTo>
                                  <a:pt x="1944" y="0"/>
                                  <a:pt x="1920" y="312"/>
                                  <a:pt x="2016" y="312"/>
                                </a:cubicBezTo>
                                <a:cubicBezTo>
                                  <a:pt x="2112" y="312"/>
                                  <a:pt x="2352" y="24"/>
                                  <a:pt x="2448" y="24"/>
                                </a:cubicBezTo>
                                <a:cubicBezTo>
                                  <a:pt x="2544" y="24"/>
                                  <a:pt x="2520" y="288"/>
                                  <a:pt x="2592" y="312"/>
                                </a:cubicBezTo>
                                <a:cubicBezTo>
                                  <a:pt x="2664" y="336"/>
                                  <a:pt x="2808" y="144"/>
                                  <a:pt x="2880" y="168"/>
                                </a:cubicBezTo>
                                <a:cubicBezTo>
                                  <a:pt x="2952" y="192"/>
                                  <a:pt x="2904" y="408"/>
                                  <a:pt x="3024" y="456"/>
                                </a:cubicBezTo>
                                <a:cubicBezTo>
                                  <a:pt x="3144" y="504"/>
                                  <a:pt x="3504" y="384"/>
                                  <a:pt x="3600" y="456"/>
                                </a:cubicBezTo>
                                <a:cubicBezTo>
                                  <a:pt x="3696" y="528"/>
                                  <a:pt x="3528" y="792"/>
                                  <a:pt x="3600" y="888"/>
                                </a:cubicBezTo>
                                <a:cubicBezTo>
                                  <a:pt x="3672" y="984"/>
                                  <a:pt x="3984" y="960"/>
                                  <a:pt x="4032" y="1032"/>
                                </a:cubicBezTo>
                                <a:cubicBezTo>
                                  <a:pt x="4080" y="1104"/>
                                  <a:pt x="3864" y="1224"/>
                                  <a:pt x="3888" y="1320"/>
                                </a:cubicBezTo>
                                <a:cubicBezTo>
                                  <a:pt x="3912" y="1416"/>
                                  <a:pt x="4176" y="1512"/>
                                  <a:pt x="4176" y="1608"/>
                                </a:cubicBezTo>
                                <a:cubicBezTo>
                                  <a:pt x="4176" y="1704"/>
                                  <a:pt x="3864" y="1776"/>
                                  <a:pt x="3888" y="1896"/>
                                </a:cubicBezTo>
                                <a:cubicBezTo>
                                  <a:pt x="3912" y="2016"/>
                                  <a:pt x="4320" y="2208"/>
                                  <a:pt x="4320" y="2328"/>
                                </a:cubicBezTo>
                                <a:cubicBezTo>
                                  <a:pt x="4320" y="2448"/>
                                  <a:pt x="3936" y="2496"/>
                                  <a:pt x="3888" y="2616"/>
                                </a:cubicBezTo>
                                <a:cubicBezTo>
                                  <a:pt x="3840" y="2736"/>
                                  <a:pt x="4080" y="2976"/>
                                  <a:pt x="4032" y="3048"/>
                                </a:cubicBezTo>
                                <a:cubicBezTo>
                                  <a:pt x="3984" y="3120"/>
                                  <a:pt x="3672" y="2976"/>
                                  <a:pt x="3600" y="3048"/>
                                </a:cubicBezTo>
                                <a:cubicBezTo>
                                  <a:pt x="3528" y="3120"/>
                                  <a:pt x="3672" y="3432"/>
                                  <a:pt x="3600" y="3480"/>
                                </a:cubicBezTo>
                                <a:cubicBezTo>
                                  <a:pt x="3528" y="3528"/>
                                  <a:pt x="3264" y="3288"/>
                                  <a:pt x="3168" y="3336"/>
                                </a:cubicBezTo>
                                <a:cubicBezTo>
                                  <a:pt x="3072" y="3384"/>
                                  <a:pt x="3120" y="3720"/>
                                  <a:pt x="3024" y="3768"/>
                                </a:cubicBezTo>
                                <a:cubicBezTo>
                                  <a:pt x="2928" y="3816"/>
                                  <a:pt x="2712" y="3576"/>
                                  <a:pt x="2592" y="3624"/>
                                </a:cubicBezTo>
                                <a:cubicBezTo>
                                  <a:pt x="2472" y="3672"/>
                                  <a:pt x="2400" y="4056"/>
                                  <a:pt x="2304" y="4056"/>
                                </a:cubicBezTo>
                                <a:cubicBezTo>
                                  <a:pt x="2208" y="4056"/>
                                  <a:pt x="2136" y="3624"/>
                                  <a:pt x="2016" y="3624"/>
                                </a:cubicBezTo>
                                <a:cubicBezTo>
                                  <a:pt x="1896" y="3624"/>
                                  <a:pt x="1680" y="4080"/>
                                  <a:pt x="1584" y="4056"/>
                                </a:cubicBezTo>
                                <a:cubicBezTo>
                                  <a:pt x="1488" y="4032"/>
                                  <a:pt x="1560" y="3528"/>
                                  <a:pt x="1440" y="3480"/>
                                </a:cubicBezTo>
                                <a:cubicBezTo>
                                  <a:pt x="1320" y="3432"/>
                                  <a:pt x="936" y="3816"/>
                                  <a:pt x="864" y="3768"/>
                                </a:cubicBezTo>
                                <a:cubicBezTo>
                                  <a:pt x="792" y="3720"/>
                                  <a:pt x="1080" y="3264"/>
                                  <a:pt x="1008" y="3192"/>
                                </a:cubicBezTo>
                                <a:cubicBezTo>
                                  <a:pt x="936" y="3120"/>
                                  <a:pt x="504" y="3384"/>
                                  <a:pt x="432" y="3336"/>
                                </a:cubicBezTo>
                                <a:cubicBezTo>
                                  <a:pt x="360" y="3288"/>
                                  <a:pt x="624" y="3000"/>
                                  <a:pt x="576" y="2904"/>
                                </a:cubicBezTo>
                                <a:cubicBezTo>
                                  <a:pt x="528" y="2808"/>
                                  <a:pt x="168" y="2832"/>
                                  <a:pt x="144" y="2760"/>
                                </a:cubicBezTo>
                                <a:cubicBezTo>
                                  <a:pt x="120" y="2688"/>
                                  <a:pt x="456" y="2544"/>
                                  <a:pt x="432" y="2472"/>
                                </a:cubicBezTo>
                                <a:cubicBezTo>
                                  <a:pt x="408" y="2400"/>
                                  <a:pt x="0" y="2400"/>
                                  <a:pt x="0" y="2328"/>
                                </a:cubicBezTo>
                                <a:cubicBezTo>
                                  <a:pt x="0" y="2256"/>
                                  <a:pt x="432" y="2136"/>
                                  <a:pt x="432" y="204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65760" y="289440"/>
                            <a:ext cx="2011680" cy="192024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05840" y="783720"/>
                            <a:ext cx="1066680" cy="1190520"/>
                          </a:xfrm>
                          <a:custGeom>
                            <a:avLst/>
                            <a:gdLst/>
                            <a:ahLst/>
                            <a:rect l="l" t="t" r="r" b="b"/>
                            <a:pathLst>
                              <a:path w="1680" h="1875">
                                <a:moveTo>
                                  <a:pt x="662" y="30"/>
                                </a:moveTo>
                                <a:cubicBezTo>
                                  <a:pt x="712" y="22"/>
                                  <a:pt x="761" y="0"/>
                                  <a:pt x="812" y="0"/>
                                </a:cubicBezTo>
                                <a:cubicBezTo>
                                  <a:pt x="861" y="0"/>
                                  <a:pt x="889" y="18"/>
                                  <a:pt x="932" y="30"/>
                                </a:cubicBezTo>
                                <a:cubicBezTo>
                                  <a:pt x="1002" y="49"/>
                                  <a:pt x="1071" y="72"/>
                                  <a:pt x="1142" y="90"/>
                                </a:cubicBezTo>
                                <a:cubicBezTo>
                                  <a:pt x="1226" y="111"/>
                                  <a:pt x="1310" y="155"/>
                                  <a:pt x="1397" y="165"/>
                                </a:cubicBezTo>
                                <a:cubicBezTo>
                                  <a:pt x="1462" y="173"/>
                                  <a:pt x="1527" y="175"/>
                                  <a:pt x="1592" y="180"/>
                                </a:cubicBezTo>
                                <a:cubicBezTo>
                                  <a:pt x="1607" y="190"/>
                                  <a:pt x="1627" y="195"/>
                                  <a:pt x="1637" y="210"/>
                                </a:cubicBezTo>
                                <a:cubicBezTo>
                                  <a:pt x="1654" y="237"/>
                                  <a:pt x="1667" y="300"/>
                                  <a:pt x="1667" y="300"/>
                                </a:cubicBezTo>
                                <a:cubicBezTo>
                                  <a:pt x="1655" y="410"/>
                                  <a:pt x="1680" y="461"/>
                                  <a:pt x="1577" y="495"/>
                                </a:cubicBezTo>
                                <a:cubicBezTo>
                                  <a:pt x="1508" y="598"/>
                                  <a:pt x="1528" y="551"/>
                                  <a:pt x="1502" y="630"/>
                                </a:cubicBezTo>
                                <a:cubicBezTo>
                                  <a:pt x="1519" y="902"/>
                                  <a:pt x="1492" y="794"/>
                                  <a:pt x="1547" y="960"/>
                                </a:cubicBezTo>
                                <a:cubicBezTo>
                                  <a:pt x="1557" y="990"/>
                                  <a:pt x="1567" y="1020"/>
                                  <a:pt x="1577" y="1050"/>
                                </a:cubicBezTo>
                                <a:cubicBezTo>
                                  <a:pt x="1582" y="1065"/>
                                  <a:pt x="1592" y="1095"/>
                                  <a:pt x="1592" y="1095"/>
                                </a:cubicBezTo>
                                <a:cubicBezTo>
                                  <a:pt x="1576" y="1303"/>
                                  <a:pt x="1565" y="1397"/>
                                  <a:pt x="1457" y="1560"/>
                                </a:cubicBezTo>
                                <a:cubicBezTo>
                                  <a:pt x="1447" y="1575"/>
                                  <a:pt x="1442" y="1595"/>
                                  <a:pt x="1427" y="1605"/>
                                </a:cubicBezTo>
                                <a:cubicBezTo>
                                  <a:pt x="1412" y="1615"/>
                                  <a:pt x="1396" y="1623"/>
                                  <a:pt x="1382" y="1635"/>
                                </a:cubicBezTo>
                                <a:cubicBezTo>
                                  <a:pt x="1307" y="1697"/>
                                  <a:pt x="1371" y="1669"/>
                                  <a:pt x="1292" y="1695"/>
                                </a:cubicBezTo>
                                <a:cubicBezTo>
                                  <a:pt x="1235" y="1752"/>
                                  <a:pt x="1211" y="1747"/>
                                  <a:pt x="1142" y="1785"/>
                                </a:cubicBezTo>
                                <a:cubicBezTo>
                                  <a:pt x="1075" y="1822"/>
                                  <a:pt x="1035" y="1857"/>
                                  <a:pt x="962" y="1875"/>
                                </a:cubicBezTo>
                                <a:cubicBezTo>
                                  <a:pt x="917" y="1870"/>
                                  <a:pt x="871" y="1871"/>
                                  <a:pt x="827" y="1860"/>
                                </a:cubicBezTo>
                                <a:cubicBezTo>
                                  <a:pt x="763" y="1844"/>
                                  <a:pt x="700" y="1752"/>
                                  <a:pt x="662" y="1695"/>
                                </a:cubicBezTo>
                                <a:cubicBezTo>
                                  <a:pt x="674" y="1610"/>
                                  <a:pt x="740" y="1434"/>
                                  <a:pt x="632" y="1380"/>
                                </a:cubicBezTo>
                                <a:cubicBezTo>
                                  <a:pt x="583" y="1356"/>
                                  <a:pt x="506" y="1353"/>
                                  <a:pt x="452" y="1335"/>
                                </a:cubicBezTo>
                                <a:cubicBezTo>
                                  <a:pt x="435" y="1310"/>
                                  <a:pt x="345" y="1193"/>
                                  <a:pt x="332" y="1155"/>
                                </a:cubicBezTo>
                                <a:cubicBezTo>
                                  <a:pt x="311" y="1093"/>
                                  <a:pt x="326" y="1123"/>
                                  <a:pt x="287" y="1065"/>
                                </a:cubicBezTo>
                                <a:cubicBezTo>
                                  <a:pt x="270" y="998"/>
                                  <a:pt x="269" y="890"/>
                                  <a:pt x="212" y="840"/>
                                </a:cubicBezTo>
                                <a:cubicBezTo>
                                  <a:pt x="185" y="816"/>
                                  <a:pt x="152" y="800"/>
                                  <a:pt x="122" y="780"/>
                                </a:cubicBezTo>
                                <a:cubicBezTo>
                                  <a:pt x="107" y="770"/>
                                  <a:pt x="77" y="750"/>
                                  <a:pt x="77" y="750"/>
                                </a:cubicBezTo>
                                <a:cubicBezTo>
                                  <a:pt x="29" y="679"/>
                                  <a:pt x="53" y="722"/>
                                  <a:pt x="17" y="615"/>
                                </a:cubicBezTo>
                                <a:cubicBezTo>
                                  <a:pt x="12" y="600"/>
                                  <a:pt x="2" y="570"/>
                                  <a:pt x="2" y="570"/>
                                </a:cubicBezTo>
                                <a:cubicBezTo>
                                  <a:pt x="8" y="523"/>
                                  <a:pt x="0" y="443"/>
                                  <a:pt x="47" y="405"/>
                                </a:cubicBezTo>
                                <a:cubicBezTo>
                                  <a:pt x="59" y="395"/>
                                  <a:pt x="78" y="398"/>
                                  <a:pt x="92" y="390"/>
                                </a:cubicBezTo>
                                <a:cubicBezTo>
                                  <a:pt x="124" y="372"/>
                                  <a:pt x="182" y="330"/>
                                  <a:pt x="182" y="330"/>
                                </a:cubicBezTo>
                                <a:cubicBezTo>
                                  <a:pt x="264" y="206"/>
                                  <a:pt x="157" y="348"/>
                                  <a:pt x="257" y="270"/>
                                </a:cubicBezTo>
                                <a:cubicBezTo>
                                  <a:pt x="290" y="244"/>
                                  <a:pt x="317" y="210"/>
                                  <a:pt x="347" y="180"/>
                                </a:cubicBezTo>
                                <a:cubicBezTo>
                                  <a:pt x="405" y="122"/>
                                  <a:pt x="454" y="114"/>
                                  <a:pt x="527" y="90"/>
                                </a:cubicBezTo>
                                <a:cubicBezTo>
                                  <a:pt x="557" y="80"/>
                                  <a:pt x="591" y="78"/>
                                  <a:pt x="617" y="60"/>
                                </a:cubicBezTo>
                                <a:cubicBezTo>
                                  <a:pt x="632" y="50"/>
                                  <a:pt x="662" y="30"/>
                                  <a:pt x="662" y="30"/>
                                </a:cubicBez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188720" y="1020960"/>
                            <a:ext cx="457200" cy="4572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371600" y="1203840"/>
                            <a:ext cx="182880" cy="1828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29640" y="1356840"/>
                            <a:ext cx="237960" cy="542880"/>
                          </a:xfrm>
                          <a:custGeom>
                            <a:avLst/>
                            <a:gdLst/>
                            <a:ahLst/>
                            <a:rect l="l" t="t" r="r" b="b"/>
                            <a:pathLst>
                              <a:path w="375" h="855">
                                <a:moveTo>
                                  <a:pt x="0" y="0"/>
                                </a:moveTo>
                                <a:cubicBezTo>
                                  <a:pt x="56" y="19"/>
                                  <a:pt x="86" y="57"/>
                                  <a:pt x="135" y="90"/>
                                </a:cubicBezTo>
                                <a:cubicBezTo>
                                  <a:pt x="170" y="195"/>
                                  <a:pt x="177" y="170"/>
                                  <a:pt x="150" y="285"/>
                                </a:cubicBezTo>
                                <a:cubicBezTo>
                                  <a:pt x="143" y="316"/>
                                  <a:pt x="130" y="345"/>
                                  <a:pt x="120" y="375"/>
                                </a:cubicBezTo>
                                <a:cubicBezTo>
                                  <a:pt x="115" y="390"/>
                                  <a:pt x="105" y="420"/>
                                  <a:pt x="105" y="420"/>
                                </a:cubicBezTo>
                                <a:cubicBezTo>
                                  <a:pt x="120" y="543"/>
                                  <a:pt x="124" y="593"/>
                                  <a:pt x="225" y="660"/>
                                </a:cubicBezTo>
                                <a:cubicBezTo>
                                  <a:pt x="235" y="675"/>
                                  <a:pt x="241" y="693"/>
                                  <a:pt x="255" y="705"/>
                                </a:cubicBezTo>
                                <a:cubicBezTo>
                                  <a:pt x="282" y="729"/>
                                  <a:pt x="345" y="765"/>
                                  <a:pt x="345" y="765"/>
                                </a:cubicBezTo>
                                <a:cubicBezTo>
                                  <a:pt x="355" y="795"/>
                                  <a:pt x="375" y="855"/>
                                  <a:pt x="375" y="855"/>
                                </a:cubicBezTo>
                              </a:path>
                            </a:pathLst>
                          </a:custGeom>
                          <a:noFill/>
                          <a:ln w="38160">
                            <a:solidFill>
                              <a:srgbClr val="0000ff"/>
                            </a:solidFill>
                            <a:round/>
                          </a:ln>
                        </wps:spPr>
                        <wps:style>
                          <a:lnRef idx="0"/>
                          <a:fillRef idx="0"/>
                          <a:effectRef idx="0"/>
                          <a:fontRef idx="minor"/>
                        </wps:style>
                        <wps:bodyPr/>
                      </wps:wsp>
                      <wps:wsp>
                        <wps:cNvSpPr/>
                        <wps:spPr>
                          <a:xfrm>
                            <a:off x="1645920" y="1643400"/>
                            <a:ext cx="91440" cy="91440"/>
                          </a:xfrm>
                          <a:prstGeom prst="ellipse">
                            <a:avLst/>
                          </a:prstGeom>
                          <a:solidFill>
                            <a:srgbClr val="9933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45.1pt;margin-top:6.35pt;width:216pt;height:204pt" coordorigin="2902,127" coordsize="4320,4080">
                <v:shape id="shape_0" coordsize="4320,4080" path="m432,2040c432,1944,0,1824,0,1752c0,1680,408,1680,432,1608c456,1536,120,1392,144,1320c168,1248,528,1248,576,1176c624,1104,384,936,432,888c480,840,816,960,864,888c912,816,672,504,720,456c768,408,1056,648,1152,600c1248,552,1224,192,1296,168c1368,144,1488,480,1584,456c1680,432,1800,48,1872,24c1944,0,1920,312,2016,312c2112,312,2352,24,2448,24c2544,24,2520,288,2592,312c2664,336,2808,144,2880,168c2952,192,2904,408,3024,456c3144,504,3504,384,3600,456c3696,528,3528,792,3600,888c3672,984,3984,960,4032,1032c4080,1104,3864,1224,3888,1320c3912,1416,4176,1512,4176,1608c4176,1704,3864,1776,3888,1896c3912,2016,4320,2208,4320,2328c4320,2448,3936,2496,3888,2616c3840,2736,4080,2976,4032,3048c3984,3120,3672,2976,3600,3048c3528,3120,3672,3432,3600,3480c3528,3528,3264,3288,3168,3336c3072,3384,3120,3720,3024,3768c2928,3816,2712,3576,2592,3624c2472,3672,2400,4056,2304,4056c2208,4056,2136,3624,2016,3624c1896,3624,1680,4080,1584,4056c1488,4032,1560,3528,1440,3480c1320,3432,936,3816,864,3768c792,3720,1080,3264,1008,3192c936,3120,504,3384,432,3336c360,3288,624,3000,576,2904c528,2808,168,2832,144,2760c120,2688,456,2544,432,2472c408,2400,0,2400,0,2328c0,2256,432,2136,432,2040xe" fillcolor="#ffcc00" stroked="t" o:allowincell="f" style="position:absolute;left:2902;top:127;width:4319;height:4079;mso-wrap-style:none;v-text-anchor:middle">
                  <v:fill o:detectmouseclick="t" type="solid" color2="#0033ff"/>
                  <v:stroke color="black" weight="9360" joinstyle="round" endcap="flat"/>
                  <w10:wrap type="none"/>
                </v:shape>
                <v:oval id="shape_0" stroked="t" o:allowincell="f" style="position:absolute;left:3478;top:583;width:3167;height:3023;mso-wrap-style:none;v-text-anchor:middle">
                  <v:imagedata r:id="rId3" o:detectmouseclick="t"/>
                  <v:stroke color="black" weight="9360" joinstyle="miter" endcap="flat"/>
                  <w10:wrap type="none"/>
                </v:oval>
                <v:shape id="shape_0" coordsize="1680,1875" path="m662,30c712,22,761,0,812,0c861,0,889,18,932,30c1002,49,1071,72,1142,90c1226,111,1310,155,1397,165c1462,173,1527,175,1592,180c1607,190,1627,195,1637,210c1654,237,1667,300,1667,300c1655,410,1680,461,1577,495c1508,598,1528,551,1502,630c1519,902,1492,794,1547,960c1557,990,1567,1020,1577,1050c1582,1065,1592,1095,1592,1095c1576,1303,1565,1397,1457,1560c1447,1575,1442,1595,1427,1605c1412,1615,1396,1623,1382,1635c1307,1697,1371,1669,1292,1695c1235,1752,1211,1747,1142,1785c1075,1822,1035,1857,962,1875c917,1870,871,1871,827,1860c763,1844,700,1752,662,1695c674,1610,740,1434,632,1380c583,1356,506,1353,452,1335c435,1310,345,1193,332,1155c311,1093,326,1123,287,1065c270,998,269,890,212,840c185,816,152,800,122,780c107,770,77,750,77,750c29,679,53,722,17,615c12,600,2,570,2,570c8,523,0,443,47,405c59,395,78,398,92,390c124,372,182,330,182,330c264,206,157,348,257,270c290,244,317,210,347,180c405,122,454,114,527,90c557,80,591,78,617,60c632,50,662,30,662,30xe" fillcolor="lime" stroked="t" o:allowincell="f" style="position:absolute;left:4486;top:1361;width:1679;height:1874;mso-wrap-style:none;v-text-anchor:middle">
                  <v:fill o:detectmouseclick="t" type="solid" color2="fuchsia"/>
                  <v:stroke color="black" weight="9360" joinstyle="round" endcap="flat"/>
                  <w10:wrap type="none"/>
                </v:shape>
                <v:oval id="shape_0" fillcolor="#ffcc99" stroked="t" o:allowincell="f" style="position:absolute;left:4774;top:1735;width:719;height:719;mso-wrap-style:none;v-text-anchor:middle">
                  <v:fill o:detectmouseclick="t" type="solid" color2="#003366"/>
                  <v:stroke color="black" weight="9360" joinstyle="miter" endcap="flat"/>
                  <w10:wrap type="none"/>
                </v:oval>
                <v:oval id="shape_0" fillcolor="#ff9900" stroked="t" o:allowincell="f" style="position:absolute;left:5062;top:2023;width:287;height:287;mso-wrap-style:none;v-text-anchor:middle">
                  <v:fill o:detectmouseclick="t" type="solid" color2="#0066ff"/>
                  <v:stroke color="black" weight="9360" joinstyle="miter" endcap="flat"/>
                  <w10:wrap type="none"/>
                </v:oval>
                <v:shape id="shape_0" coordsize="375,855" path="m0,0c56,19,86,57,135,90c170,195,177,170,150,285c143,316,130,345,120,375c115,390,105,420,105,420c120,543,124,593,225,660c235,675,241,693,255,705c282,729,345,765,345,765c355,795,375,855,375,855e" stroked="t" o:allowincell="f" style="position:absolute;left:5311;top:2264;width:374;height:854;mso-wrap-style:none;v-text-anchor:middle">
                  <v:fill o:detectmouseclick="t" on="false"/>
                  <v:stroke color="blue" weight="38160" joinstyle="round" endcap="flat"/>
                  <w10:wrap type="none"/>
                </v:shape>
                <v:oval id="shape_0" fillcolor="#993300" stroked="t" o:allowincell="f" style="position:absolute;left:5494;top:2715;width:143;height:143;mso-wrap-style:none;v-text-anchor:middle">
                  <v:fill o:detectmouseclick="t" type="solid" color2="#66ccff"/>
                  <v:stroke color="#993300"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Zu recht empfindet die Thorwalerin diese Tätowierung als häßlich und ärgert sich über ihren Großvater. Diese Tätowierung ist auch der Grund warum sie keine weiteren hat. Selbst hat sie sich die mit Verstand nie beguckt, weil ihr einfach die Spiegel fehlten. Und in einer Wasserfläche lassen sich kleine Details nicht erkennen. Es bleibt zu hoffen, daß die Thorwalerin nicht zu schüchtern ist und ihre Brust zeigt (muß ja nur die Heldin, nicht die Spielerin machen – aber wenn sie will ...)  wenn sie erwähnt, daß die Schurken offenbar dafür ein Interesse zeigen. </w:t>
            </w:r>
          </w:p>
          <w:p>
            <w:pPr>
              <w:pStyle w:val="Normal"/>
              <w:jc w:val="both"/>
              <w:rPr/>
            </w:pPr>
            <w:r>
              <w:rPr/>
            </w:r>
          </w:p>
          <w:p>
            <w:pPr>
              <w:pStyle w:val="Normal"/>
              <w:jc w:val="both"/>
              <w:rPr/>
            </w:pPr>
            <w:r>
              <w:rPr/>
              <w:t>Des Rätsels Lösung ist folgendes : Die Tätowierung zeigt ein (wenn auch stark vereinfachtes) Bild der Insel Gevri, nordwestlich von Manrek, der südlichsten Insel der Kette, die Ifirns Ozean vom Meer der Sieben Winde trennt und das nordwestliche Ende Aventuriens darstellen. Diese Insel (Gevri) hat eine steile Küste an der Westseite und dem höchsten Berg (Brustwarze) entspringt ein kleiner Fluß. In dessen einziger nennenswerter Biegung liegt Großvaters Schatz begraben – genau an der Stelle des Muttermals.</w:t>
            </w:r>
          </w:p>
          <w:p>
            <w:pPr>
              <w:pStyle w:val="Normal"/>
              <w:jc w:val="both"/>
              <w:rPr/>
            </w:pPr>
            <w:r>
              <w:rPr/>
            </w:r>
          </w:p>
          <w:p>
            <w:pPr>
              <w:pStyle w:val="Normal"/>
              <w:jc w:val="both"/>
              <w:rPr/>
            </w:pPr>
            <w:r>
              <w:rPr/>
              <w:t>Wie die Helden darauf kommen können ? Sollte die eigene Phantasie nicht reichen, dann können sie ja vielleicht auch ein Bild der Brust zeichnen und herum zeigen. Ein erfahrener Navigator und Kapitän kann die Insel dann wieder erkennen. Der Rest sollte dann schon machbar sein.</w:t>
            </w:r>
          </w:p>
          <w:p>
            <w:pPr>
              <w:pStyle w:val="Normal"/>
              <w:jc w:val="both"/>
              <w:rPr/>
            </w:pPr>
            <w:r>
              <w:rPr/>
            </w:r>
          </w:p>
          <w:p>
            <w:pPr>
              <w:pStyle w:val="Normal"/>
              <w:jc w:val="both"/>
              <w:rPr/>
            </w:pPr>
            <w:r>
              <w:rPr/>
              <w:t>Das alles sollte innerhalb eines Vormittags machbar sein, denn nach diesen Erkenntnissen muss ja die Verfolgung aufgenommen werden (wenn die Helden wollen, können sie natürlich auch direkt nach Gevri fahren und dort mit den Bösewichten zusammentreffen) stimmungsvoller ist es jedoch, wenn die Helden versuchen, die Banditen wieder einzuholen und zu stellen. An der Hafenmeisterei gibt es die Möglichkeit zu erfahren, daß nur ein einziges Schiff am Morgen den Hafen verlassen hat, und zwar Richtung Prem.</w:t>
            </w:r>
          </w:p>
        </w:tc>
      </w:tr>
    </w:tbl>
    <w:p>
      <w:pPr>
        <w:pStyle w:val="Normal"/>
        <w:jc w:val="both"/>
        <w:rPr/>
      </w:pPr>
      <w:r>
        <w:rPr/>
      </w:r>
    </w:p>
    <w:p>
      <w:pPr>
        <w:pStyle w:val="Heading2"/>
        <w:rPr/>
      </w:pPr>
      <w:r>
        <w:rPr/>
        <w:t>Die Verfolgung</w:t>
      </w:r>
    </w:p>
    <w:p>
      <w:pPr>
        <w:pStyle w:val="Normal"/>
        <w:jc w:val="both"/>
        <w:rPr>
          <w:i/>
          <w:i/>
        </w:rPr>
      </w:pPr>
      <w:r>
        <w:rPr>
          <w:i/>
        </w:rPr>
      </w:r>
    </w:p>
    <w:p>
      <w:pPr>
        <w:pStyle w:val="Normal"/>
        <w:jc w:val="both"/>
        <w:rPr>
          <w:i/>
          <w:i/>
        </w:rPr>
      </w:pPr>
      <w:r>
        <w:rPr>
          <w:i/>
        </w:rPr>
        <w:t>Spezielle Informationen :</w:t>
      </w:r>
    </w:p>
    <w:p>
      <w:pPr>
        <w:pStyle w:val="Normal"/>
        <w:jc w:val="both"/>
        <w:rPr/>
      </w:pPr>
      <w:r>
        <w:rPr/>
        <w:t>Da den Helden freie Hand bei der Wahl ihrer Route bleibt und die Schurken auch mit den Schiffahrtslinien vorlieb nehmen müssen, vergehen Tage und Wochen bis man schließlich auf Gevri eintrifft. Um die Verfolgungsjagd interessant zu gestalten, werden die Schurken den Helden immer einen Schritt vorraussein. So zum Beispiel, daß die Helden noch sehen, wie in einem Hafen die Schurken auf ein Schiff gehen, was gerade so ablegt, daß man es nicht mehr erreichen kann. Um dem Meister aber nicht zuviel arbeit zu machen, hier ein Vorschlag für die Reiseroute der Kuttenträger.</w:t>
      </w:r>
    </w:p>
    <w:p>
      <w:pPr>
        <w:pStyle w:val="Normal"/>
        <w:jc w:val="both"/>
        <w:rPr/>
      </w:pPr>
      <w:r>
        <w:rPr/>
      </w:r>
    </w:p>
    <w:p>
      <w:pPr>
        <w:pStyle w:val="Normal"/>
        <w:numPr>
          <w:ilvl w:val="0"/>
          <w:numId w:val="2"/>
        </w:numPr>
        <w:jc w:val="both"/>
        <w:rPr/>
      </w:pPr>
      <w:r>
        <w:rPr/>
        <w:t>Von Kendrar nach Prem mit einem langsamen Schiff, da es vor der Überquerung des Golfes noch einmal in Merske halt macht. Die Helden können dieses Schiff zeitlich nicht abfangen (in Merske), aber wenn die schon soweit sind, gibt es in Thorwal ein schnelleres Schiff, daß nach Prem fährt.</w:t>
      </w:r>
    </w:p>
    <w:p>
      <w:pPr>
        <w:pStyle w:val="Normal"/>
        <w:numPr>
          <w:ilvl w:val="0"/>
          <w:numId w:val="2"/>
        </w:numPr>
        <w:jc w:val="both"/>
        <w:rPr/>
      </w:pPr>
      <w:r>
        <w:rPr/>
        <w:t xml:space="preserve">In Prem werden die Schurken ein Schiff benutzen, daß sie bis nach Hjalsingor bringt. Die Helden können ein Schiff nach Guddasunden bekommen, aber es bietet sich die Alternative mit einer Eilkutsche nach Ottarje zu kommen. </w:t>
      </w:r>
    </w:p>
    <w:p>
      <w:pPr>
        <w:pStyle w:val="Normal"/>
        <w:numPr>
          <w:ilvl w:val="0"/>
          <w:numId w:val="2"/>
        </w:numPr>
        <w:jc w:val="both"/>
        <w:rPr/>
      </w:pPr>
      <w:r>
        <w:rPr/>
        <w:t>Da es von Guddasunden keine Verbindung nach Hjalsingor gibt können die Helden nicht erfahren, daß die Bösewichter mit einem Fischerboot nach Rovik weiter gefahren sind. Die Helden haben nur die Möglichkeit auf einem langsamen Handelsschiff bis nach Overthorn (immerhin) zu kommen. Genau da hin kommen die Helden auch, wenn sie die Eilkutsche in Ottarje verlassen haben und sich durch den schwierigen Weg durchs Gebirge machen, was sie aber letztlich doch genauso schnell ans Ziel bringt – entweder mit Pferden (gibt es in Orvil preiswert zu mieten) nach Tjanset und von Dort mit dem Schiff (schnell) nach Overthorn, oder aber zu Fuß nach Rovik, wo man die Bösewichter nur kurz verpasst.</w:t>
      </w:r>
    </w:p>
    <w:p>
      <w:pPr>
        <w:pStyle w:val="Normal"/>
        <w:numPr>
          <w:ilvl w:val="0"/>
          <w:numId w:val="2"/>
        </w:numPr>
        <w:jc w:val="both"/>
        <w:rPr/>
      </w:pPr>
      <w:r>
        <w:rPr/>
        <w:t>In beiden Fällen (Rovik und Overthorn) wird man eine Passage nach Brendhil buchen können, während die Schurken nach Manrin (beide Orte auf Manrek) unterwegs sind. Dort kann man von Wanderern hören, im anderen Ort auf der Insel jene wunderlichen Gäste angekommen sind und nach Gevri wollen.</w:t>
      </w:r>
    </w:p>
    <w:p>
      <w:pPr>
        <w:pStyle w:val="Normal"/>
        <w:numPr>
          <w:ilvl w:val="0"/>
          <w:numId w:val="2"/>
        </w:numPr>
        <w:jc w:val="both"/>
        <w:rPr/>
      </w:pPr>
      <w:r>
        <w:rPr/>
        <w:t>Dorthin gelangt man nur noch, in dem man einem Fischer genügend Geld (oder eine Waffe) gibt.</w:t>
      </w:r>
    </w:p>
    <w:p>
      <w:pPr>
        <w:pStyle w:val="Normal"/>
        <w:jc w:val="both"/>
        <w:rPr>
          <w:i/>
          <w:i/>
        </w:rPr>
      </w:pPr>
      <w:r>
        <w:rPr>
          <w:i/>
        </w:rPr>
      </w:r>
    </w:p>
    <w:p>
      <w:pPr>
        <w:pStyle w:val="Normal"/>
        <w:jc w:val="both"/>
        <w:rPr>
          <w:i/>
          <w:i/>
        </w:rPr>
      </w:pPr>
      <w:r>
        <w:rPr>
          <w:i/>
        </w:rPr>
        <w:t xml:space="preserve">Meisterinformationen : </w:t>
      </w:r>
    </w:p>
    <w:p>
      <w:pPr>
        <w:pStyle w:val="Normal"/>
        <w:rPr>
          <w:i/>
          <w:i/>
        </w:rPr>
      </w:pPr>
      <w:r>
        <w:rPr>
          <w:i/>
        </w:rPr>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empfehle den jetzt verwirrten die Thorwal -Karte aus der entsprechenden Box. Auch das Computerspiel „Die Schicksalsklinge“ führt einen hervorragend in diese Gegend ein, wobei älteren Versionen des Spiels ebenfalls die Karte beiliegt. Für die Spieler ist es aber letzlich gar nicht so wichtig, wo die einzelnen Orte liegen, wenn sie sich mit der Informationen „liegt näher an Gevri“ begnügen. Die hier im folgenden gezeichnete einfache (aber für aventurische Verhältnisse gute ) Karte kann den Spielern ausgehändigt werden um (unsere Heldin ist ja eine Thorwaler Seefahrerin) das Wissen der Helden über die Küsten zu repräsentieren.  Blau sind Schiffahrtslinien, Grün Wege, Rot Orte.</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Heading2"/>
        <w:jc w:val="left"/>
        <w:rPr/>
      </w:pPr>
      <w:r>
        <mc:AlternateContent>
          <mc:Choice Requires="wpg">
            <w:drawing>
              <wp:anchor behindDoc="0" distT="0" distB="0" distL="114935" distR="114935" simplePos="0" locked="0" layoutInCell="0" allowOverlap="1" relativeHeight="3">
                <wp:simplePos x="0" y="0"/>
                <wp:positionH relativeFrom="column">
                  <wp:posOffset>379730</wp:posOffset>
                </wp:positionH>
                <wp:positionV relativeFrom="paragraph">
                  <wp:posOffset>-538480</wp:posOffset>
                </wp:positionV>
                <wp:extent cx="4401820" cy="6915150"/>
                <wp:effectExtent l="14605" t="14605" r="13335" b="15240"/>
                <wp:wrapNone/>
                <wp:docPr id="2" name=""/>
                <a:graphic xmlns:a="http://schemas.openxmlformats.org/drawingml/2006/main">
                  <a:graphicData uri="http://schemas.microsoft.com/office/word/2010/wordprocessingGroup">
                    <wpg:wgp>
                      <wpg:cNvGrpSpPr/>
                      <wpg:grpSpPr>
                        <a:xfrm>
                          <a:off x="0" y="0"/>
                          <a:ext cx="4401720" cy="6915240"/>
                          <a:chOff x="0" y="0"/>
                          <a:chExt cx="4401720" cy="6915240"/>
                        </a:xfrm>
                      </wpg:grpSpPr>
                      <wps:wsp>
                        <wps:cNvSpPr/>
                        <wps:spPr>
                          <a:xfrm>
                            <a:off x="561960" y="1031760"/>
                            <a:ext cx="843840" cy="511200"/>
                          </a:xfrm>
                          <a:custGeom>
                            <a:avLst/>
                            <a:gdLst/>
                            <a:ahLst/>
                            <a:rect l="l" t="t" r="r" b="b"/>
                            <a:pathLst>
                              <a:path w="1329" h="805">
                                <a:moveTo>
                                  <a:pt x="489" y="70"/>
                                </a:moveTo>
                                <a:cubicBezTo>
                                  <a:pt x="630" y="155"/>
                                  <a:pt x="628" y="155"/>
                                  <a:pt x="804" y="175"/>
                                </a:cubicBezTo>
                                <a:cubicBezTo>
                                  <a:pt x="849" y="170"/>
                                  <a:pt x="896" y="174"/>
                                  <a:pt x="939" y="160"/>
                                </a:cubicBezTo>
                                <a:cubicBezTo>
                                  <a:pt x="973" y="149"/>
                                  <a:pt x="995" y="111"/>
                                  <a:pt x="1029" y="100"/>
                                </a:cubicBezTo>
                                <a:cubicBezTo>
                                  <a:pt x="1095" y="78"/>
                                  <a:pt x="1060" y="92"/>
                                  <a:pt x="1134" y="55"/>
                                </a:cubicBezTo>
                                <a:cubicBezTo>
                                  <a:pt x="1174" y="60"/>
                                  <a:pt x="1219" y="50"/>
                                  <a:pt x="1254" y="70"/>
                                </a:cubicBezTo>
                                <a:cubicBezTo>
                                  <a:pt x="1285" y="88"/>
                                  <a:pt x="1314" y="160"/>
                                  <a:pt x="1314" y="160"/>
                                </a:cubicBezTo>
                                <a:cubicBezTo>
                                  <a:pt x="1319" y="190"/>
                                  <a:pt x="1329" y="220"/>
                                  <a:pt x="1329" y="250"/>
                                </a:cubicBezTo>
                                <a:cubicBezTo>
                                  <a:pt x="1329" y="360"/>
                                  <a:pt x="1322" y="470"/>
                                  <a:pt x="1314" y="580"/>
                                </a:cubicBezTo>
                                <a:cubicBezTo>
                                  <a:pt x="1304" y="711"/>
                                  <a:pt x="1165" y="744"/>
                                  <a:pt x="1074" y="805"/>
                                </a:cubicBezTo>
                                <a:cubicBezTo>
                                  <a:pt x="914" y="800"/>
                                  <a:pt x="754" y="799"/>
                                  <a:pt x="594" y="790"/>
                                </a:cubicBezTo>
                                <a:cubicBezTo>
                                  <a:pt x="530" y="786"/>
                                  <a:pt x="489" y="735"/>
                                  <a:pt x="444" y="700"/>
                                </a:cubicBezTo>
                                <a:cubicBezTo>
                                  <a:pt x="365" y="639"/>
                                  <a:pt x="272" y="590"/>
                                  <a:pt x="189" y="535"/>
                                </a:cubicBezTo>
                                <a:cubicBezTo>
                                  <a:pt x="169" y="522"/>
                                  <a:pt x="98" y="413"/>
                                  <a:pt x="69" y="370"/>
                                </a:cubicBezTo>
                                <a:cubicBezTo>
                                  <a:pt x="46" y="277"/>
                                  <a:pt x="0" y="149"/>
                                  <a:pt x="54" y="55"/>
                                </a:cubicBezTo>
                                <a:cubicBezTo>
                                  <a:pt x="72" y="24"/>
                                  <a:pt x="124" y="45"/>
                                  <a:pt x="159" y="40"/>
                                </a:cubicBezTo>
                                <a:cubicBezTo>
                                  <a:pt x="280" y="0"/>
                                  <a:pt x="214" y="15"/>
                                  <a:pt x="459" y="40"/>
                                </a:cubicBezTo>
                                <a:cubicBezTo>
                                  <a:pt x="522" y="46"/>
                                  <a:pt x="510" y="49"/>
                                  <a:pt x="489" y="7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097280" y="2381400"/>
                            <a:ext cx="3304440" cy="4533840"/>
                          </a:xfrm>
                          <a:custGeom>
                            <a:avLst/>
                            <a:gdLst/>
                            <a:ahLst/>
                            <a:rect l="l" t="t" r="r" b="b"/>
                            <a:pathLst>
                              <a:path w="5204" h="7140">
                                <a:moveTo>
                                  <a:pt x="5181" y="7140"/>
                                </a:moveTo>
                                <a:cubicBezTo>
                                  <a:pt x="5188" y="7093"/>
                                  <a:pt x="5204" y="7047"/>
                                  <a:pt x="5201" y="7000"/>
                                </a:cubicBezTo>
                                <a:cubicBezTo>
                                  <a:pt x="5187" y="6774"/>
                                  <a:pt x="5090" y="6712"/>
                                  <a:pt x="4961" y="6540"/>
                                </a:cubicBezTo>
                                <a:cubicBezTo>
                                  <a:pt x="4913" y="6476"/>
                                  <a:pt x="4874" y="6420"/>
                                  <a:pt x="4801" y="6380"/>
                                </a:cubicBezTo>
                                <a:cubicBezTo>
                                  <a:pt x="4749" y="6351"/>
                                  <a:pt x="4694" y="6327"/>
                                  <a:pt x="4641" y="6300"/>
                                </a:cubicBezTo>
                                <a:cubicBezTo>
                                  <a:pt x="4560" y="6260"/>
                                  <a:pt x="4511" y="6272"/>
                                  <a:pt x="4441" y="6220"/>
                                </a:cubicBezTo>
                                <a:cubicBezTo>
                                  <a:pt x="4411" y="6197"/>
                                  <a:pt x="4390" y="6165"/>
                                  <a:pt x="4361" y="6140"/>
                                </a:cubicBezTo>
                                <a:cubicBezTo>
                                  <a:pt x="4287" y="6076"/>
                                  <a:pt x="4206" y="6078"/>
                                  <a:pt x="4141" y="5980"/>
                                </a:cubicBezTo>
                                <a:cubicBezTo>
                                  <a:pt x="4114" y="5940"/>
                                  <a:pt x="4088" y="5900"/>
                                  <a:pt x="4061" y="5860"/>
                                </a:cubicBezTo>
                                <a:cubicBezTo>
                                  <a:pt x="4048" y="5840"/>
                                  <a:pt x="4021" y="5800"/>
                                  <a:pt x="4021" y="5800"/>
                                </a:cubicBezTo>
                                <a:cubicBezTo>
                                  <a:pt x="3976" y="5619"/>
                                  <a:pt x="3977" y="5532"/>
                                  <a:pt x="4001" y="5320"/>
                                </a:cubicBezTo>
                                <a:cubicBezTo>
                                  <a:pt x="4008" y="5257"/>
                                  <a:pt x="4074" y="5181"/>
                                  <a:pt x="4101" y="5140"/>
                                </a:cubicBezTo>
                                <a:cubicBezTo>
                                  <a:pt x="4195" y="4999"/>
                                  <a:pt x="4302" y="4859"/>
                                  <a:pt x="4421" y="4740"/>
                                </a:cubicBezTo>
                                <a:cubicBezTo>
                                  <a:pt x="4464" y="4611"/>
                                  <a:pt x="4546" y="4513"/>
                                  <a:pt x="4621" y="4400"/>
                                </a:cubicBezTo>
                                <a:cubicBezTo>
                                  <a:pt x="4637" y="4376"/>
                                  <a:pt x="4664" y="4362"/>
                                  <a:pt x="4681" y="4340"/>
                                </a:cubicBezTo>
                                <a:cubicBezTo>
                                  <a:pt x="4807" y="4178"/>
                                  <a:pt x="4705" y="4257"/>
                                  <a:pt x="4821" y="4180"/>
                                </a:cubicBezTo>
                                <a:cubicBezTo>
                                  <a:pt x="4828" y="4160"/>
                                  <a:pt x="4829" y="4138"/>
                                  <a:pt x="4841" y="4120"/>
                                </a:cubicBezTo>
                                <a:cubicBezTo>
                                  <a:pt x="4857" y="4096"/>
                                  <a:pt x="4888" y="4085"/>
                                  <a:pt x="4901" y="4060"/>
                                </a:cubicBezTo>
                                <a:cubicBezTo>
                                  <a:pt x="4928" y="4005"/>
                                  <a:pt x="4926" y="3940"/>
                                  <a:pt x="4941" y="3880"/>
                                </a:cubicBezTo>
                                <a:cubicBezTo>
                                  <a:pt x="4934" y="3567"/>
                                  <a:pt x="4933" y="3253"/>
                                  <a:pt x="4921" y="2940"/>
                                </a:cubicBezTo>
                                <a:cubicBezTo>
                                  <a:pt x="4917" y="2840"/>
                                  <a:pt x="4897" y="2872"/>
                                  <a:pt x="4841" y="2800"/>
                                </a:cubicBezTo>
                                <a:cubicBezTo>
                                  <a:pt x="4811" y="2762"/>
                                  <a:pt x="4761" y="2680"/>
                                  <a:pt x="4761" y="2680"/>
                                </a:cubicBezTo>
                                <a:cubicBezTo>
                                  <a:pt x="4741" y="2602"/>
                                  <a:pt x="4706" y="2536"/>
                                  <a:pt x="4681" y="2460"/>
                                </a:cubicBezTo>
                                <a:cubicBezTo>
                                  <a:pt x="4688" y="2440"/>
                                  <a:pt x="4703" y="2421"/>
                                  <a:pt x="4701" y="2400"/>
                                </a:cubicBezTo>
                                <a:cubicBezTo>
                                  <a:pt x="4690" y="2299"/>
                                  <a:pt x="4619" y="2201"/>
                                  <a:pt x="4541" y="2140"/>
                                </a:cubicBezTo>
                                <a:cubicBezTo>
                                  <a:pt x="4503" y="2110"/>
                                  <a:pt x="4455" y="2094"/>
                                  <a:pt x="4421" y="2060"/>
                                </a:cubicBezTo>
                                <a:cubicBezTo>
                                  <a:pt x="4401" y="2040"/>
                                  <a:pt x="4383" y="2017"/>
                                  <a:pt x="4361" y="2000"/>
                                </a:cubicBezTo>
                                <a:cubicBezTo>
                                  <a:pt x="4323" y="1970"/>
                                  <a:pt x="4241" y="1920"/>
                                  <a:pt x="4241" y="1920"/>
                                </a:cubicBezTo>
                                <a:cubicBezTo>
                                  <a:pt x="4134" y="1760"/>
                                  <a:pt x="4274" y="1953"/>
                                  <a:pt x="4141" y="1820"/>
                                </a:cubicBezTo>
                                <a:cubicBezTo>
                                  <a:pt x="4124" y="1803"/>
                                  <a:pt x="4116" y="1778"/>
                                  <a:pt x="4101" y="1760"/>
                                </a:cubicBezTo>
                                <a:cubicBezTo>
                                  <a:pt x="4083" y="1738"/>
                                  <a:pt x="4058" y="1722"/>
                                  <a:pt x="4041" y="1700"/>
                                </a:cubicBezTo>
                                <a:cubicBezTo>
                                  <a:pt x="3968" y="1606"/>
                                  <a:pt x="3920" y="1532"/>
                                  <a:pt x="3841" y="1440"/>
                                </a:cubicBezTo>
                                <a:cubicBezTo>
                                  <a:pt x="3754" y="1338"/>
                                  <a:pt x="3822" y="1374"/>
                                  <a:pt x="3721" y="1340"/>
                                </a:cubicBezTo>
                                <a:cubicBezTo>
                                  <a:pt x="3694" y="1347"/>
                                  <a:pt x="3659" y="1339"/>
                                  <a:pt x="3641" y="1360"/>
                                </a:cubicBezTo>
                                <a:cubicBezTo>
                                  <a:pt x="3551" y="1465"/>
                                  <a:pt x="3636" y="1457"/>
                                  <a:pt x="3581" y="1540"/>
                                </a:cubicBezTo>
                                <a:cubicBezTo>
                                  <a:pt x="3535" y="1609"/>
                                  <a:pt x="3490" y="1654"/>
                                  <a:pt x="3421" y="1700"/>
                                </a:cubicBezTo>
                                <a:cubicBezTo>
                                  <a:pt x="3367" y="1781"/>
                                  <a:pt x="3318" y="1787"/>
                                  <a:pt x="3261" y="1860"/>
                                </a:cubicBezTo>
                                <a:cubicBezTo>
                                  <a:pt x="3231" y="1898"/>
                                  <a:pt x="3208" y="1940"/>
                                  <a:pt x="3181" y="1980"/>
                                </a:cubicBezTo>
                                <a:cubicBezTo>
                                  <a:pt x="3168" y="2000"/>
                                  <a:pt x="3139" y="2004"/>
                                  <a:pt x="3121" y="2020"/>
                                </a:cubicBezTo>
                                <a:cubicBezTo>
                                  <a:pt x="3037" y="2094"/>
                                  <a:pt x="2964" y="2188"/>
                                  <a:pt x="2861" y="2240"/>
                                </a:cubicBezTo>
                                <a:cubicBezTo>
                                  <a:pt x="2772" y="2285"/>
                                  <a:pt x="2657" y="2308"/>
                                  <a:pt x="2561" y="2340"/>
                                </a:cubicBezTo>
                                <a:cubicBezTo>
                                  <a:pt x="2538" y="2348"/>
                                  <a:pt x="2522" y="2369"/>
                                  <a:pt x="2501" y="2380"/>
                                </a:cubicBezTo>
                                <a:cubicBezTo>
                                  <a:pt x="2335" y="2463"/>
                                  <a:pt x="2553" y="2325"/>
                                  <a:pt x="2381" y="2440"/>
                                </a:cubicBezTo>
                                <a:cubicBezTo>
                                  <a:pt x="2328" y="2600"/>
                                  <a:pt x="2408" y="2413"/>
                                  <a:pt x="2301" y="2520"/>
                                </a:cubicBezTo>
                                <a:cubicBezTo>
                                  <a:pt x="2267" y="2554"/>
                                  <a:pt x="2221" y="2640"/>
                                  <a:pt x="2221" y="2640"/>
                                </a:cubicBezTo>
                                <a:cubicBezTo>
                                  <a:pt x="2203" y="2712"/>
                                  <a:pt x="2208" y="2790"/>
                                  <a:pt x="2181" y="2860"/>
                                </a:cubicBezTo>
                                <a:cubicBezTo>
                                  <a:pt x="2164" y="2905"/>
                                  <a:pt x="2128" y="2940"/>
                                  <a:pt x="2101" y="2980"/>
                                </a:cubicBezTo>
                                <a:cubicBezTo>
                                  <a:pt x="2088" y="3000"/>
                                  <a:pt x="2061" y="3040"/>
                                  <a:pt x="2061" y="3040"/>
                                </a:cubicBezTo>
                                <a:cubicBezTo>
                                  <a:pt x="2054" y="3180"/>
                                  <a:pt x="2058" y="3321"/>
                                  <a:pt x="2041" y="3460"/>
                                </a:cubicBezTo>
                                <a:cubicBezTo>
                                  <a:pt x="2034" y="3518"/>
                                  <a:pt x="1950" y="3629"/>
                                  <a:pt x="1921" y="3680"/>
                                </a:cubicBezTo>
                                <a:cubicBezTo>
                                  <a:pt x="1785" y="3919"/>
                                  <a:pt x="1963" y="3576"/>
                                  <a:pt x="1861" y="3800"/>
                                </a:cubicBezTo>
                                <a:cubicBezTo>
                                  <a:pt x="1836" y="3854"/>
                                  <a:pt x="1781" y="3960"/>
                                  <a:pt x="1781" y="3960"/>
                                </a:cubicBezTo>
                                <a:cubicBezTo>
                                  <a:pt x="1793" y="4154"/>
                                  <a:pt x="1745" y="4461"/>
                                  <a:pt x="1981" y="4540"/>
                                </a:cubicBezTo>
                                <a:cubicBezTo>
                                  <a:pt x="1994" y="4560"/>
                                  <a:pt x="2011" y="4578"/>
                                  <a:pt x="2021" y="4600"/>
                                </a:cubicBezTo>
                                <a:cubicBezTo>
                                  <a:pt x="2038" y="4639"/>
                                  <a:pt x="2061" y="4720"/>
                                  <a:pt x="2061" y="4720"/>
                                </a:cubicBezTo>
                                <a:cubicBezTo>
                                  <a:pt x="2054" y="4800"/>
                                  <a:pt x="2057" y="4881"/>
                                  <a:pt x="2041" y="4960"/>
                                </a:cubicBezTo>
                                <a:cubicBezTo>
                                  <a:pt x="2035" y="4989"/>
                                  <a:pt x="1959" y="5067"/>
                                  <a:pt x="1941" y="5080"/>
                                </a:cubicBezTo>
                                <a:cubicBezTo>
                                  <a:pt x="1823" y="5164"/>
                                  <a:pt x="1621" y="5197"/>
                                  <a:pt x="1481" y="5220"/>
                                </a:cubicBezTo>
                                <a:cubicBezTo>
                                  <a:pt x="1272" y="5201"/>
                                  <a:pt x="1206" y="5234"/>
                                  <a:pt x="1141" y="5040"/>
                                </a:cubicBezTo>
                                <a:cubicBezTo>
                                  <a:pt x="1165" y="4894"/>
                                  <a:pt x="1149" y="4904"/>
                                  <a:pt x="1281" y="4860"/>
                                </a:cubicBezTo>
                                <a:cubicBezTo>
                                  <a:pt x="1300" y="4831"/>
                                  <a:pt x="1368" y="4769"/>
                                  <a:pt x="1281" y="4740"/>
                                </a:cubicBezTo>
                                <a:cubicBezTo>
                                  <a:pt x="1255" y="4731"/>
                                  <a:pt x="1228" y="4753"/>
                                  <a:pt x="1201" y="4760"/>
                                </a:cubicBezTo>
                                <a:cubicBezTo>
                                  <a:pt x="1136" y="4804"/>
                                  <a:pt x="1106" y="4856"/>
                                  <a:pt x="1041" y="4900"/>
                                </a:cubicBezTo>
                                <a:cubicBezTo>
                                  <a:pt x="969" y="5008"/>
                                  <a:pt x="970" y="5064"/>
                                  <a:pt x="861" y="5100"/>
                                </a:cubicBezTo>
                                <a:cubicBezTo>
                                  <a:pt x="780" y="5091"/>
                                  <a:pt x="688" y="5105"/>
                                  <a:pt x="621" y="5060"/>
                                </a:cubicBezTo>
                                <a:cubicBezTo>
                                  <a:pt x="558" y="5018"/>
                                  <a:pt x="515" y="4934"/>
                                  <a:pt x="461" y="4880"/>
                                </a:cubicBezTo>
                                <a:cubicBezTo>
                                  <a:pt x="448" y="4840"/>
                                  <a:pt x="434" y="4800"/>
                                  <a:pt x="421" y="4760"/>
                                </a:cubicBezTo>
                                <a:cubicBezTo>
                                  <a:pt x="414" y="4740"/>
                                  <a:pt x="408" y="4720"/>
                                  <a:pt x="401" y="4700"/>
                                </a:cubicBezTo>
                                <a:cubicBezTo>
                                  <a:pt x="394" y="4680"/>
                                  <a:pt x="381" y="4640"/>
                                  <a:pt x="381" y="4640"/>
                                </a:cubicBezTo>
                                <a:cubicBezTo>
                                  <a:pt x="374" y="4553"/>
                                  <a:pt x="371" y="4466"/>
                                  <a:pt x="361" y="4380"/>
                                </a:cubicBezTo>
                                <a:cubicBezTo>
                                  <a:pt x="358" y="4353"/>
                                  <a:pt x="357" y="4322"/>
                                  <a:pt x="341" y="4300"/>
                                </a:cubicBezTo>
                                <a:cubicBezTo>
                                  <a:pt x="269" y="4200"/>
                                  <a:pt x="162" y="4127"/>
                                  <a:pt x="61" y="4060"/>
                                </a:cubicBezTo>
                                <a:cubicBezTo>
                                  <a:pt x="37" y="3987"/>
                                  <a:pt x="25" y="3913"/>
                                  <a:pt x="1" y="3840"/>
                                </a:cubicBezTo>
                                <a:cubicBezTo>
                                  <a:pt x="8" y="3760"/>
                                  <a:pt x="0" y="3678"/>
                                  <a:pt x="21" y="3600"/>
                                </a:cubicBezTo>
                                <a:cubicBezTo>
                                  <a:pt x="28" y="3573"/>
                                  <a:pt x="64" y="3562"/>
                                  <a:pt x="81" y="3540"/>
                                </a:cubicBezTo>
                                <a:cubicBezTo>
                                  <a:pt x="210" y="3374"/>
                                  <a:pt x="119" y="3476"/>
                                  <a:pt x="201" y="3340"/>
                                </a:cubicBezTo>
                                <a:cubicBezTo>
                                  <a:pt x="248" y="3262"/>
                                  <a:pt x="291" y="3221"/>
                                  <a:pt x="321" y="3140"/>
                                </a:cubicBezTo>
                                <a:cubicBezTo>
                                  <a:pt x="368" y="3014"/>
                                  <a:pt x="405" y="2884"/>
                                  <a:pt x="461" y="2760"/>
                                </a:cubicBezTo>
                                <a:cubicBezTo>
                                  <a:pt x="486" y="2706"/>
                                  <a:pt x="522" y="2657"/>
                                  <a:pt x="541" y="2600"/>
                                </a:cubicBezTo>
                                <a:cubicBezTo>
                                  <a:pt x="570" y="2514"/>
                                  <a:pt x="592" y="2427"/>
                                  <a:pt x="621" y="2340"/>
                                </a:cubicBezTo>
                                <a:cubicBezTo>
                                  <a:pt x="629" y="2317"/>
                                  <a:pt x="650" y="2301"/>
                                  <a:pt x="661" y="2280"/>
                                </a:cubicBezTo>
                                <a:cubicBezTo>
                                  <a:pt x="670" y="2261"/>
                                  <a:pt x="671" y="2238"/>
                                  <a:pt x="681" y="2220"/>
                                </a:cubicBezTo>
                                <a:cubicBezTo>
                                  <a:pt x="704" y="2178"/>
                                  <a:pt x="734" y="2140"/>
                                  <a:pt x="761" y="2100"/>
                                </a:cubicBezTo>
                                <a:cubicBezTo>
                                  <a:pt x="773" y="2082"/>
                                  <a:pt x="772" y="2059"/>
                                  <a:pt x="781" y="2040"/>
                                </a:cubicBezTo>
                                <a:cubicBezTo>
                                  <a:pt x="792" y="2019"/>
                                  <a:pt x="810" y="2001"/>
                                  <a:pt x="821" y="1980"/>
                                </a:cubicBezTo>
                                <a:cubicBezTo>
                                  <a:pt x="904" y="1814"/>
                                  <a:pt x="756" y="2048"/>
                                  <a:pt x="881" y="1840"/>
                                </a:cubicBezTo>
                                <a:cubicBezTo>
                                  <a:pt x="906" y="1799"/>
                                  <a:pt x="946" y="1766"/>
                                  <a:pt x="961" y="1720"/>
                                </a:cubicBezTo>
                                <a:cubicBezTo>
                                  <a:pt x="1011" y="1569"/>
                                  <a:pt x="943" y="1755"/>
                                  <a:pt x="1021" y="1600"/>
                                </a:cubicBezTo>
                                <a:cubicBezTo>
                                  <a:pt x="1030" y="1581"/>
                                  <a:pt x="1031" y="1558"/>
                                  <a:pt x="1041" y="1540"/>
                                </a:cubicBezTo>
                                <a:cubicBezTo>
                                  <a:pt x="1083" y="1464"/>
                                  <a:pt x="1136" y="1395"/>
                                  <a:pt x="1181" y="1320"/>
                                </a:cubicBezTo>
                                <a:cubicBezTo>
                                  <a:pt x="1196" y="1259"/>
                                  <a:pt x="1195" y="1226"/>
                                  <a:pt x="1241" y="1180"/>
                                </a:cubicBezTo>
                                <a:cubicBezTo>
                                  <a:pt x="1357" y="1064"/>
                                  <a:pt x="1246" y="1227"/>
                                  <a:pt x="1361" y="1080"/>
                                </a:cubicBezTo>
                                <a:cubicBezTo>
                                  <a:pt x="1487" y="918"/>
                                  <a:pt x="1385" y="997"/>
                                  <a:pt x="1501" y="920"/>
                                </a:cubicBezTo>
                                <a:cubicBezTo>
                                  <a:pt x="1514" y="900"/>
                                  <a:pt x="1523" y="876"/>
                                  <a:pt x="1541" y="860"/>
                                </a:cubicBezTo>
                                <a:cubicBezTo>
                                  <a:pt x="1577" y="828"/>
                                  <a:pt x="1661" y="780"/>
                                  <a:pt x="1661" y="780"/>
                                </a:cubicBezTo>
                                <a:cubicBezTo>
                                  <a:pt x="1731" y="571"/>
                                  <a:pt x="1743" y="582"/>
                                  <a:pt x="1681" y="260"/>
                                </a:cubicBezTo>
                                <a:cubicBezTo>
                                  <a:pt x="1661" y="157"/>
                                  <a:pt x="1541" y="112"/>
                                  <a:pt x="1541" y="0"/>
                                </a:cubicBezTo>
                              </a:path>
                            </a:pathLst>
                          </a:custGeom>
                          <a:noFill/>
                          <a:ln w="28440">
                            <a:solidFill>
                              <a:srgbClr val="000000"/>
                            </a:solidFill>
                            <a:round/>
                          </a:ln>
                        </wps:spPr>
                        <wps:style>
                          <a:lnRef idx="0"/>
                          <a:fillRef idx="0"/>
                          <a:effectRef idx="0"/>
                          <a:fontRef idx="minor"/>
                        </wps:style>
                        <wps:bodyPr/>
                      </wps:wsp>
                      <wps:wsp>
                        <wps:cNvSpPr/>
                        <wps:spPr>
                          <a:xfrm>
                            <a:off x="1645920" y="461160"/>
                            <a:ext cx="1773000" cy="1943280"/>
                          </a:xfrm>
                          <a:custGeom>
                            <a:avLst/>
                            <a:gdLst/>
                            <a:ahLst/>
                            <a:rect l="l" t="t" r="r" b="b"/>
                            <a:pathLst>
                              <a:path w="2792" h="3060">
                                <a:moveTo>
                                  <a:pt x="602" y="3060"/>
                                </a:moveTo>
                                <a:cubicBezTo>
                                  <a:pt x="582" y="3030"/>
                                  <a:pt x="567" y="2995"/>
                                  <a:pt x="542" y="2970"/>
                                </a:cubicBezTo>
                                <a:cubicBezTo>
                                  <a:pt x="342" y="2770"/>
                                  <a:pt x="552" y="3060"/>
                                  <a:pt x="392" y="2820"/>
                                </a:cubicBezTo>
                                <a:cubicBezTo>
                                  <a:pt x="382" y="2780"/>
                                  <a:pt x="386" y="2734"/>
                                  <a:pt x="362" y="2700"/>
                                </a:cubicBezTo>
                                <a:cubicBezTo>
                                  <a:pt x="272" y="2572"/>
                                  <a:pt x="203" y="2534"/>
                                  <a:pt x="92" y="2460"/>
                                </a:cubicBezTo>
                                <a:cubicBezTo>
                                  <a:pt x="0" y="2183"/>
                                  <a:pt x="9" y="2248"/>
                                  <a:pt x="92" y="1710"/>
                                </a:cubicBezTo>
                                <a:cubicBezTo>
                                  <a:pt x="100" y="1661"/>
                                  <a:pt x="156" y="1632"/>
                                  <a:pt x="182" y="1590"/>
                                </a:cubicBezTo>
                                <a:cubicBezTo>
                                  <a:pt x="244" y="1490"/>
                                  <a:pt x="267" y="1388"/>
                                  <a:pt x="332" y="1290"/>
                                </a:cubicBezTo>
                                <a:cubicBezTo>
                                  <a:pt x="346" y="1233"/>
                                  <a:pt x="361" y="1118"/>
                                  <a:pt x="422" y="1080"/>
                                </a:cubicBezTo>
                                <a:cubicBezTo>
                                  <a:pt x="476" y="1046"/>
                                  <a:pt x="542" y="1040"/>
                                  <a:pt x="602" y="1020"/>
                                </a:cubicBezTo>
                                <a:cubicBezTo>
                                  <a:pt x="632" y="1010"/>
                                  <a:pt x="692" y="990"/>
                                  <a:pt x="692" y="990"/>
                                </a:cubicBezTo>
                                <a:cubicBezTo>
                                  <a:pt x="752" y="1010"/>
                                  <a:pt x="817" y="1019"/>
                                  <a:pt x="872" y="1050"/>
                                </a:cubicBezTo>
                                <a:cubicBezTo>
                                  <a:pt x="933" y="1084"/>
                                  <a:pt x="985" y="1174"/>
                                  <a:pt x="1022" y="1230"/>
                                </a:cubicBezTo>
                                <a:cubicBezTo>
                                  <a:pt x="1032" y="1480"/>
                                  <a:pt x="1035" y="1730"/>
                                  <a:pt x="1052" y="1980"/>
                                </a:cubicBezTo>
                                <a:cubicBezTo>
                                  <a:pt x="1058" y="2060"/>
                                  <a:pt x="1104" y="2226"/>
                                  <a:pt x="1172" y="2280"/>
                                </a:cubicBezTo>
                                <a:cubicBezTo>
                                  <a:pt x="1197" y="2300"/>
                                  <a:pt x="1232" y="2300"/>
                                  <a:pt x="1262" y="2310"/>
                                </a:cubicBezTo>
                                <a:cubicBezTo>
                                  <a:pt x="1452" y="2300"/>
                                  <a:pt x="1643" y="2306"/>
                                  <a:pt x="1832" y="2280"/>
                                </a:cubicBezTo>
                                <a:cubicBezTo>
                                  <a:pt x="1868" y="2275"/>
                                  <a:pt x="1890" y="2236"/>
                                  <a:pt x="1922" y="2220"/>
                                </a:cubicBezTo>
                                <a:cubicBezTo>
                                  <a:pt x="1950" y="2206"/>
                                  <a:pt x="1984" y="2205"/>
                                  <a:pt x="2012" y="2190"/>
                                </a:cubicBezTo>
                                <a:cubicBezTo>
                                  <a:pt x="2075" y="2155"/>
                                  <a:pt x="2132" y="2110"/>
                                  <a:pt x="2192" y="2070"/>
                                </a:cubicBezTo>
                                <a:cubicBezTo>
                                  <a:pt x="2282" y="2010"/>
                                  <a:pt x="2372" y="1950"/>
                                  <a:pt x="2462" y="1890"/>
                                </a:cubicBezTo>
                                <a:cubicBezTo>
                                  <a:pt x="2488" y="1872"/>
                                  <a:pt x="2524" y="1874"/>
                                  <a:pt x="2552" y="1860"/>
                                </a:cubicBezTo>
                                <a:cubicBezTo>
                                  <a:pt x="2584" y="1844"/>
                                  <a:pt x="2612" y="1820"/>
                                  <a:pt x="2642" y="1800"/>
                                </a:cubicBezTo>
                                <a:cubicBezTo>
                                  <a:pt x="2606" y="1473"/>
                                  <a:pt x="2539" y="1349"/>
                                  <a:pt x="2642" y="990"/>
                                </a:cubicBezTo>
                                <a:cubicBezTo>
                                  <a:pt x="2662" y="921"/>
                                  <a:pt x="2722" y="870"/>
                                  <a:pt x="2762" y="810"/>
                                </a:cubicBezTo>
                                <a:cubicBezTo>
                                  <a:pt x="2780" y="784"/>
                                  <a:pt x="2782" y="750"/>
                                  <a:pt x="2792" y="720"/>
                                </a:cubicBezTo>
                                <a:cubicBezTo>
                                  <a:pt x="2772" y="610"/>
                                  <a:pt x="2763" y="498"/>
                                  <a:pt x="2732" y="390"/>
                                </a:cubicBezTo>
                                <a:cubicBezTo>
                                  <a:pt x="2711" y="315"/>
                                  <a:pt x="2496" y="124"/>
                                  <a:pt x="2492" y="120"/>
                                </a:cubicBezTo>
                                <a:cubicBezTo>
                                  <a:pt x="2386" y="14"/>
                                  <a:pt x="2440" y="49"/>
                                  <a:pt x="2342" y="0"/>
                                </a:cubicBezTo>
                              </a:path>
                            </a:pathLst>
                          </a:custGeom>
                          <a:noFill/>
                          <a:ln w="28440">
                            <a:solidFill>
                              <a:srgbClr val="000000"/>
                            </a:solidFill>
                            <a:round/>
                          </a:ln>
                        </wps:spPr>
                        <wps:style>
                          <a:lnRef idx="0"/>
                          <a:fillRef idx="0"/>
                          <a:effectRef idx="0"/>
                          <a:fontRef idx="minor"/>
                        </wps:style>
                        <wps:bodyPr/>
                      </wps:wsp>
                      <wps:wsp>
                        <wps:cNvSpPr/>
                        <wps:spPr>
                          <a:xfrm>
                            <a:off x="0" y="735480"/>
                            <a:ext cx="138960" cy="247680"/>
                          </a:xfrm>
                          <a:custGeom>
                            <a:avLst/>
                            <a:gdLst/>
                            <a:ahLst/>
                            <a:rect l="l" t="t" r="r" b="b"/>
                            <a:pathLst>
                              <a:path w="219" h="390">
                                <a:moveTo>
                                  <a:pt x="99" y="0"/>
                                </a:moveTo>
                                <a:cubicBezTo>
                                  <a:pt x="65" y="101"/>
                                  <a:pt x="0" y="226"/>
                                  <a:pt x="69" y="330"/>
                                </a:cubicBezTo>
                                <a:cubicBezTo>
                                  <a:pt x="89" y="360"/>
                                  <a:pt x="129" y="370"/>
                                  <a:pt x="159" y="390"/>
                                </a:cubicBezTo>
                                <a:cubicBezTo>
                                  <a:pt x="179" y="360"/>
                                  <a:pt x="219" y="336"/>
                                  <a:pt x="219" y="300"/>
                                </a:cubicBezTo>
                                <a:cubicBezTo>
                                  <a:pt x="219" y="264"/>
                                  <a:pt x="175" y="242"/>
                                  <a:pt x="159" y="210"/>
                                </a:cubicBezTo>
                                <a:cubicBezTo>
                                  <a:pt x="137" y="167"/>
                                  <a:pt x="109" y="38"/>
                                  <a:pt x="99"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005920" y="2371680"/>
                            <a:ext cx="76320" cy="28440"/>
                          </a:xfrm>
                          <a:custGeom>
                            <a:avLst/>
                            <a:gdLst/>
                            <a:ahLst/>
                            <a:rect l="l" t="t" r="r" b="b"/>
                            <a:pathLst>
                              <a:path w="120" h="45">
                                <a:moveTo>
                                  <a:pt x="0" y="0"/>
                                </a:moveTo>
                                <a:cubicBezTo>
                                  <a:pt x="20" y="4"/>
                                  <a:pt x="120" y="8"/>
                                  <a:pt x="120" y="45"/>
                                </a:cubicBezTo>
                              </a:path>
                            </a:pathLst>
                          </a:custGeom>
                          <a:noFill/>
                          <a:ln w="28440">
                            <a:solidFill>
                              <a:srgbClr val="000000"/>
                            </a:solidFill>
                            <a:round/>
                          </a:ln>
                        </wps:spPr>
                        <wps:style>
                          <a:lnRef idx="0"/>
                          <a:fillRef idx="0"/>
                          <a:effectRef idx="0"/>
                          <a:fontRef idx="minor"/>
                        </wps:style>
                        <wps:bodyPr/>
                      </wps:wsp>
                      <wps:wsp>
                        <wps:cNvSpPr/>
                        <wps:spPr>
                          <a:xfrm>
                            <a:off x="2710800" y="0"/>
                            <a:ext cx="447840" cy="466560"/>
                          </a:xfrm>
                          <a:custGeom>
                            <a:avLst/>
                            <a:gdLst/>
                            <a:ahLst/>
                            <a:rect l="l" t="t" r="r" b="b"/>
                            <a:pathLst>
                              <a:path w="705" h="735">
                                <a:moveTo>
                                  <a:pt x="705" y="735"/>
                                </a:moveTo>
                                <a:cubicBezTo>
                                  <a:pt x="686" y="679"/>
                                  <a:pt x="664" y="626"/>
                                  <a:pt x="645" y="570"/>
                                </a:cubicBezTo>
                                <a:cubicBezTo>
                                  <a:pt x="639" y="460"/>
                                  <a:pt x="671" y="335"/>
                                  <a:pt x="615" y="240"/>
                                </a:cubicBezTo>
                                <a:cubicBezTo>
                                  <a:pt x="481" y="11"/>
                                  <a:pt x="244" y="0"/>
                                  <a:pt x="0" y="0"/>
                                </a:cubicBezTo>
                              </a:path>
                            </a:pathLst>
                          </a:custGeom>
                          <a:noFill/>
                          <a:ln w="28440">
                            <a:solidFill>
                              <a:srgbClr val="000000"/>
                            </a:solidFill>
                            <a:round/>
                          </a:ln>
                        </wps:spPr>
                        <wps:style>
                          <a:lnRef idx="0"/>
                          <a:fillRef idx="0"/>
                          <a:effectRef idx="0"/>
                          <a:fontRef idx="minor"/>
                        </wps:style>
                        <wps:bodyPr/>
                      </wps:wsp>
                      <wps:wsp>
                        <wps:cNvSpPr/>
                        <wps:spPr>
                          <a:xfrm>
                            <a:off x="0" y="278280"/>
                            <a:ext cx="274320" cy="365760"/>
                          </a:xfrm>
                          <a:custGeom>
                            <a:avLst/>
                            <a:gdLst/>
                            <a:ahLst/>
                            <a:rect l="l" t="t" r="r" b="b"/>
                            <a:pathLst>
                              <a:path w="1680" h="1875">
                                <a:moveTo>
                                  <a:pt x="662" y="30"/>
                                </a:moveTo>
                                <a:cubicBezTo>
                                  <a:pt x="712" y="22"/>
                                  <a:pt x="761" y="0"/>
                                  <a:pt x="812" y="0"/>
                                </a:cubicBezTo>
                                <a:cubicBezTo>
                                  <a:pt x="861" y="0"/>
                                  <a:pt x="889" y="18"/>
                                  <a:pt x="932" y="30"/>
                                </a:cubicBezTo>
                                <a:cubicBezTo>
                                  <a:pt x="1002" y="49"/>
                                  <a:pt x="1071" y="72"/>
                                  <a:pt x="1142" y="90"/>
                                </a:cubicBezTo>
                                <a:cubicBezTo>
                                  <a:pt x="1226" y="111"/>
                                  <a:pt x="1310" y="155"/>
                                  <a:pt x="1397" y="165"/>
                                </a:cubicBezTo>
                                <a:cubicBezTo>
                                  <a:pt x="1462" y="173"/>
                                  <a:pt x="1527" y="175"/>
                                  <a:pt x="1592" y="180"/>
                                </a:cubicBezTo>
                                <a:cubicBezTo>
                                  <a:pt x="1607" y="190"/>
                                  <a:pt x="1627" y="195"/>
                                  <a:pt x="1637" y="210"/>
                                </a:cubicBezTo>
                                <a:cubicBezTo>
                                  <a:pt x="1654" y="237"/>
                                  <a:pt x="1667" y="300"/>
                                  <a:pt x="1667" y="300"/>
                                </a:cubicBezTo>
                                <a:cubicBezTo>
                                  <a:pt x="1655" y="410"/>
                                  <a:pt x="1680" y="461"/>
                                  <a:pt x="1577" y="495"/>
                                </a:cubicBezTo>
                                <a:cubicBezTo>
                                  <a:pt x="1508" y="598"/>
                                  <a:pt x="1528" y="551"/>
                                  <a:pt x="1502" y="630"/>
                                </a:cubicBezTo>
                                <a:cubicBezTo>
                                  <a:pt x="1519" y="902"/>
                                  <a:pt x="1492" y="794"/>
                                  <a:pt x="1547" y="960"/>
                                </a:cubicBezTo>
                                <a:cubicBezTo>
                                  <a:pt x="1557" y="990"/>
                                  <a:pt x="1567" y="1020"/>
                                  <a:pt x="1577" y="1050"/>
                                </a:cubicBezTo>
                                <a:cubicBezTo>
                                  <a:pt x="1582" y="1065"/>
                                  <a:pt x="1592" y="1095"/>
                                  <a:pt x="1592" y="1095"/>
                                </a:cubicBezTo>
                                <a:cubicBezTo>
                                  <a:pt x="1576" y="1303"/>
                                  <a:pt x="1565" y="1397"/>
                                  <a:pt x="1457" y="1560"/>
                                </a:cubicBezTo>
                                <a:cubicBezTo>
                                  <a:pt x="1447" y="1575"/>
                                  <a:pt x="1442" y="1595"/>
                                  <a:pt x="1427" y="1605"/>
                                </a:cubicBezTo>
                                <a:cubicBezTo>
                                  <a:pt x="1412" y="1615"/>
                                  <a:pt x="1396" y="1623"/>
                                  <a:pt x="1382" y="1635"/>
                                </a:cubicBezTo>
                                <a:cubicBezTo>
                                  <a:pt x="1307" y="1697"/>
                                  <a:pt x="1371" y="1669"/>
                                  <a:pt x="1292" y="1695"/>
                                </a:cubicBezTo>
                                <a:cubicBezTo>
                                  <a:pt x="1235" y="1752"/>
                                  <a:pt x="1211" y="1747"/>
                                  <a:pt x="1142" y="1785"/>
                                </a:cubicBezTo>
                                <a:cubicBezTo>
                                  <a:pt x="1075" y="1822"/>
                                  <a:pt x="1035" y="1857"/>
                                  <a:pt x="962" y="1875"/>
                                </a:cubicBezTo>
                                <a:cubicBezTo>
                                  <a:pt x="917" y="1870"/>
                                  <a:pt x="871" y="1871"/>
                                  <a:pt x="827" y="1860"/>
                                </a:cubicBezTo>
                                <a:cubicBezTo>
                                  <a:pt x="763" y="1844"/>
                                  <a:pt x="700" y="1752"/>
                                  <a:pt x="662" y="1695"/>
                                </a:cubicBezTo>
                                <a:cubicBezTo>
                                  <a:pt x="674" y="1610"/>
                                  <a:pt x="740" y="1434"/>
                                  <a:pt x="632" y="1380"/>
                                </a:cubicBezTo>
                                <a:cubicBezTo>
                                  <a:pt x="583" y="1356"/>
                                  <a:pt x="506" y="1353"/>
                                  <a:pt x="452" y="1335"/>
                                </a:cubicBezTo>
                                <a:cubicBezTo>
                                  <a:pt x="435" y="1310"/>
                                  <a:pt x="345" y="1193"/>
                                  <a:pt x="332" y="1155"/>
                                </a:cubicBezTo>
                                <a:cubicBezTo>
                                  <a:pt x="311" y="1093"/>
                                  <a:pt x="326" y="1123"/>
                                  <a:pt x="287" y="1065"/>
                                </a:cubicBezTo>
                                <a:cubicBezTo>
                                  <a:pt x="270" y="998"/>
                                  <a:pt x="269" y="890"/>
                                  <a:pt x="212" y="840"/>
                                </a:cubicBezTo>
                                <a:cubicBezTo>
                                  <a:pt x="185" y="816"/>
                                  <a:pt x="152" y="800"/>
                                  <a:pt x="122" y="780"/>
                                </a:cubicBezTo>
                                <a:cubicBezTo>
                                  <a:pt x="107" y="770"/>
                                  <a:pt x="77" y="750"/>
                                  <a:pt x="77" y="750"/>
                                </a:cubicBezTo>
                                <a:cubicBezTo>
                                  <a:pt x="29" y="679"/>
                                  <a:pt x="53" y="722"/>
                                  <a:pt x="17" y="615"/>
                                </a:cubicBezTo>
                                <a:cubicBezTo>
                                  <a:pt x="12" y="600"/>
                                  <a:pt x="2" y="570"/>
                                  <a:pt x="2" y="570"/>
                                </a:cubicBezTo>
                                <a:cubicBezTo>
                                  <a:pt x="8" y="523"/>
                                  <a:pt x="0" y="443"/>
                                  <a:pt x="47" y="405"/>
                                </a:cubicBezTo>
                                <a:cubicBezTo>
                                  <a:pt x="59" y="395"/>
                                  <a:pt x="78" y="398"/>
                                  <a:pt x="92" y="390"/>
                                </a:cubicBezTo>
                                <a:cubicBezTo>
                                  <a:pt x="124" y="372"/>
                                  <a:pt x="182" y="330"/>
                                  <a:pt x="182" y="330"/>
                                </a:cubicBezTo>
                                <a:cubicBezTo>
                                  <a:pt x="264" y="206"/>
                                  <a:pt x="157" y="348"/>
                                  <a:pt x="257" y="270"/>
                                </a:cubicBezTo>
                                <a:cubicBezTo>
                                  <a:pt x="290" y="244"/>
                                  <a:pt x="317" y="210"/>
                                  <a:pt x="347" y="180"/>
                                </a:cubicBezTo>
                                <a:cubicBezTo>
                                  <a:pt x="405" y="122"/>
                                  <a:pt x="454" y="114"/>
                                  <a:pt x="527" y="90"/>
                                </a:cubicBezTo>
                                <a:cubicBezTo>
                                  <a:pt x="557" y="80"/>
                                  <a:pt x="591" y="78"/>
                                  <a:pt x="617" y="60"/>
                                </a:cubicBezTo>
                                <a:cubicBezTo>
                                  <a:pt x="632" y="50"/>
                                  <a:pt x="662" y="30"/>
                                  <a:pt x="662" y="30"/>
                                </a:cubicBezTo>
                                <a:close/>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42.4pt;width:346.6pt;height:544.5pt" coordorigin="598,-848" coordsize="6932,10890">
                <v:shape id="shape_0" coordsize="1329,805" path="m489,70c630,155,628,155,804,175c849,170,896,174,939,160c973,149,995,111,1029,100c1095,78,1060,92,1134,55c1174,60,1219,50,1254,70c1285,88,1314,160,1314,160c1319,190,1329,220,1329,250c1329,360,1322,470,1314,580c1304,711,1165,744,1074,805c914,800,754,799,594,790c530,786,489,735,444,700c365,639,272,590,189,535c169,522,98,413,69,370c46,277,0,149,54,55c72,24,124,45,159,40c280,0,214,15,459,40c522,46,510,49,489,70xe" fillcolor="white" stroked="t" o:allowincell="f" style="position:absolute;left:1483;top:777;width:1328;height:804;mso-wrap-style:none;v-text-anchor:middle">
                  <v:fill o:detectmouseclick="t" type="solid" color2="black"/>
                  <v:stroke color="black" weight="28440" joinstyle="round" endcap="flat"/>
                  <w10:wrap type="none"/>
                </v:shape>
                <v:shape id="shape_0" coordsize="5204,7140" path="m5181,7140c5188,7093,5204,7047,5201,7000c5187,6774,5090,6712,4961,6540c4913,6476,4874,6420,4801,6380c4749,6351,4694,6327,4641,6300c4560,6260,4511,6272,4441,6220c4411,6197,4390,6165,4361,6140c4287,6076,4206,6078,4141,5980c4114,5940,4088,5900,4061,5860c4048,5840,4021,5800,4021,5800c3976,5619,3977,5532,4001,5320c4008,5257,4074,5181,4101,5140c4195,4999,4302,4859,4421,4740c4464,4611,4546,4513,4621,4400c4637,4376,4664,4362,4681,4340c4807,4178,4705,4257,4821,4180c4828,4160,4829,4138,4841,4120c4857,4096,4888,4085,4901,4060c4928,4005,4926,3940,4941,3880c4934,3567,4933,3253,4921,2940c4917,2840,4897,2872,4841,2800c4811,2762,4761,2680,4761,2680c4741,2602,4706,2536,4681,2460c4688,2440,4703,2421,4701,2400c4690,2299,4619,2201,4541,2140c4503,2110,4455,2094,4421,2060c4401,2040,4383,2017,4361,2000c4323,1970,4241,1920,4241,1920c4134,1760,4274,1953,4141,1820c4124,1803,4116,1778,4101,1760c4083,1738,4058,1722,4041,1700c3968,1606,3920,1532,3841,1440c3754,1338,3822,1374,3721,1340c3694,1347,3659,1339,3641,1360c3551,1465,3636,1457,3581,1540c3535,1609,3490,1654,3421,1700c3367,1781,3318,1787,3261,1860c3231,1898,3208,1940,3181,1980c3168,2000,3139,2004,3121,2020c3037,2094,2964,2188,2861,2240c2772,2285,2657,2308,2561,2340c2538,2348,2522,2369,2501,2380c2335,2463,2553,2325,2381,2440c2328,2600,2408,2413,2301,2520c2267,2554,2221,2640,2221,2640c2203,2712,2208,2790,2181,2860c2164,2905,2128,2940,2101,2980c2088,3000,2061,3040,2061,3040c2054,3180,2058,3321,2041,3460c2034,3518,1950,3629,1921,3680c1785,3919,1963,3576,1861,3800c1836,3854,1781,3960,1781,3960c1793,4154,1745,4461,1981,4540c1994,4560,2011,4578,2021,4600c2038,4639,2061,4720,2061,4720c2054,4800,2057,4881,2041,4960c2035,4989,1959,5067,1941,5080c1823,5164,1621,5197,1481,5220c1272,5201,1206,5234,1141,5040c1165,4894,1149,4904,1281,4860c1300,4831,1368,4769,1281,4740c1255,4731,1228,4753,1201,4760c1136,4804,1106,4856,1041,4900c969,5008,970,5064,861,5100c780,5091,688,5105,621,5060c558,5018,515,4934,461,4880c448,4840,434,4800,421,4760c414,4740,408,4720,401,4700c394,4680,381,4640,381,4640c374,4553,371,4466,361,4380c358,4353,357,4322,341,4300c269,4200,162,4127,61,4060c37,3987,25,3913,1,3840c8,3760,0,3678,21,3600c28,3573,64,3562,81,3540c210,3374,119,3476,201,3340c248,3262,291,3221,321,3140c368,3014,405,2884,461,2760c486,2706,522,2657,541,2600c570,2514,592,2427,621,2340c629,2317,650,2301,661,2280c670,2261,671,2238,681,2220c704,2178,734,2140,761,2100c773,2082,772,2059,781,2040c792,2019,810,2001,821,1980c904,1814,756,2048,881,1840c906,1799,946,1766,961,1720c1011,1569,943,1755,1021,1600c1030,1581,1031,1558,1041,1540c1083,1464,1136,1395,1181,1320c1196,1259,1195,1226,1241,1180c1357,1064,1246,1227,1361,1080c1487,918,1385,997,1501,920c1514,900,1523,876,1541,860c1577,828,1661,780,1661,780c1731,571,1743,582,1681,260c1661,157,1541,112,1541,0e" stroked="t" o:allowincell="f" style="position:absolute;left:2326;top:2902;width:5203;height:7139;mso-wrap-style:none;v-text-anchor:middle">
                  <v:fill o:detectmouseclick="t" on="false"/>
                  <v:stroke color="black" weight="28440" joinstyle="round" endcap="flat"/>
                  <w10:wrap type="none"/>
                </v:shape>
                <v:shape id="shape_0" coordsize="2792,3060" path="m602,3060c582,3030,567,2995,542,2970c342,2770,552,3060,392,2820c382,2780,386,2734,362,2700c272,2572,203,2534,92,2460c0,2183,9,2248,92,1710c100,1661,156,1632,182,1590c244,1490,267,1388,332,1290c346,1233,361,1118,422,1080c476,1046,542,1040,602,1020c632,1010,692,990,692,990c752,1010,817,1019,872,1050c933,1084,985,1174,1022,1230c1032,1480,1035,1730,1052,1980c1058,2060,1104,2226,1172,2280c1197,2300,1232,2300,1262,2310c1452,2300,1643,2306,1832,2280c1868,2275,1890,2236,1922,2220c1950,2206,1984,2205,2012,2190c2075,2155,2132,2110,2192,2070c2282,2010,2372,1950,2462,1890c2488,1872,2524,1874,2552,1860c2584,1844,2612,1820,2642,1800c2606,1473,2539,1349,2642,990c2662,921,2722,870,2762,810c2780,784,2782,750,2792,720c2772,610,2763,498,2732,390c2711,315,2496,124,2492,120c2386,14,2440,49,2342,0e" stroked="t" o:allowincell="f" style="position:absolute;left:3190;top:-122;width:2791;height:3059;mso-wrap-style:none;v-text-anchor:middle">
                  <v:fill o:detectmouseclick="t" on="false"/>
                  <v:stroke color="black" weight="28440" joinstyle="round" endcap="flat"/>
                  <w10:wrap type="none"/>
                </v:shape>
                <v:shape id="shape_0" coordsize="219,390" path="m99,0c65,101,0,226,69,330c89,360,129,370,159,390c179,360,219,336,219,300c219,264,175,242,159,210c137,167,109,38,99,0xe" fillcolor="white" stroked="t" o:allowincell="f" style="position:absolute;left:598;top:310;width:218;height:389;mso-wrap-style:none;v-text-anchor:middle">
                  <v:fill o:detectmouseclick="t" type="solid" color2="black"/>
                  <v:stroke color="black" weight="28440" joinstyle="round" endcap="flat"/>
                  <w10:wrap type="none"/>
                </v:shape>
                <v:shape id="shape_0" coordsize="120,45" path="m0,0c20,4,120,8,120,45e" stroked="t" o:allowincell="f" style="position:absolute;left:3757;top:2887;width:119;height:44;mso-wrap-style:none;v-text-anchor:middle">
                  <v:fill o:detectmouseclick="t" on="false"/>
                  <v:stroke color="black" weight="28440" joinstyle="round" endcap="flat"/>
                  <w10:wrap type="none"/>
                </v:shape>
                <v:shape id="shape_0" coordsize="705,735" path="m705,735c686,679,664,626,645,570c639,460,671,335,615,240c481,11,244,0,0,0e" stroked="t" o:allowincell="f" style="position:absolute;left:4867;top:-848;width:704;height:734;mso-wrap-style:none;v-text-anchor:middle">
                  <v:fill o:detectmouseclick="t" on="false"/>
                  <v:stroke color="black" weight="28440" joinstyle="round" endcap="flat"/>
                  <w10:wrap type="none"/>
                </v:shape>
                <v:shape id="shape_0" coordsize="1680,1875" path="m662,30c712,22,761,0,812,0c861,0,889,18,932,30c1002,49,1071,72,1142,90c1226,111,1310,155,1397,165c1462,173,1527,175,1592,180c1607,190,1627,195,1637,210c1654,237,1667,300,1667,300c1655,410,1680,461,1577,495c1508,598,1528,551,1502,630c1519,902,1492,794,1547,960c1557,990,1567,1020,1577,1050c1582,1065,1592,1095,1592,1095c1576,1303,1565,1397,1457,1560c1447,1575,1442,1595,1427,1605c1412,1615,1396,1623,1382,1635c1307,1697,1371,1669,1292,1695c1235,1752,1211,1747,1142,1785c1075,1822,1035,1857,962,1875c917,1870,871,1871,827,1860c763,1844,700,1752,662,1695c674,1610,740,1434,632,1380c583,1356,506,1353,452,1335c435,1310,345,1193,332,1155c311,1093,326,1123,287,1065c270,998,269,890,212,840c185,816,152,800,122,780c107,770,77,750,77,750c29,679,53,722,17,615c12,600,2,570,2,570c8,523,0,443,47,405c59,395,78,398,92,390c124,372,182,330,182,330c264,206,157,348,257,270c290,244,317,210,347,180c405,122,454,114,527,90c557,80,591,78,617,60c632,50,662,30,662,30xe" stroked="t" o:allowincell="f" style="position:absolute;left:598;top:-410;width:431;height:575;mso-wrap-style:none;v-text-anchor:middle">
                  <v:fill o:detectmouseclick="t" on="false"/>
                  <v:stroke color="black" weight="28440"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5043170</wp:posOffset>
                </wp:positionH>
                <wp:positionV relativeFrom="paragraph">
                  <wp:posOffset>105410</wp:posOffset>
                </wp:positionV>
                <wp:extent cx="914400" cy="914400"/>
                <wp:effectExtent l="0" t="0" r="635" b="0"/>
                <wp:wrapNone/>
                <wp:docPr id="3"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a:off x="457200" y="0"/>
                            <a:ext cx="0" cy="5486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57200" y="365760"/>
                            <a:ext cx="0" cy="5486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57200" y="457200"/>
                            <a:ext cx="4572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0" y="457200"/>
                            <a:ext cx="4572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182880"/>
                            <a:ext cx="548640" cy="5486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1pt;margin-top:8.3pt;width:71.95pt;height:71.95pt" coordorigin="7942,166" coordsize="1439,1439">
                <v:line id="shape_0" from="8662,166" to="8662,1029" stroked="t" o:allowincell="f" style="position:absolute;flip:y">
                  <v:stroke color="black" weight="76320" endarrow="block" endarrowwidth="medium" endarrowlength="medium" joinstyle="miter" endcap="flat"/>
                  <v:fill o:detectmouseclick="t" on="false"/>
                  <w10:wrap type="none"/>
                </v:line>
                <v:line id="shape_0" from="8662,742" to="8662,1605" stroked="t" o:allowincell="f" style="position:absolute">
                  <v:stroke color="black" weight="76320" endarrow="block" endarrowwidth="medium" endarrowlength="medium" joinstyle="miter" endcap="flat"/>
                  <v:fill o:detectmouseclick="t" on="false"/>
                  <w10:wrap type="none"/>
                </v:line>
                <v:line id="shape_0" from="8662,886" to="9381,886" stroked="t" o:allowincell="f" style="position:absolute">
                  <v:stroke color="black" weight="76320" endarrow="block" endarrowwidth="medium" endarrowlength="medium" joinstyle="miter" endcap="flat"/>
                  <v:fill o:detectmouseclick="t" on="false"/>
                  <w10:wrap type="none"/>
                </v:line>
                <v:line id="shape_0" from="7942,886" to="8661,886" stroked="t" o:allowincell="f" style="position:absolute;flip:x">
                  <v:stroke color="black" weight="76320" endarrow="block" endarrowwidth="medium" endarrowlength="medium" joinstyle="miter" endcap="flat"/>
                  <v:fill o:detectmouseclick="t" on="false"/>
                  <w10:wrap type="none"/>
                </v:line>
                <v:oval id="shape_0" fillcolor="#ff9900" stroked="t" o:allowincell="f" style="position:absolute;left:8230;top:454;width:863;height:863;mso-wrap-style:none;v-text-anchor:middle">
                  <v:fill o:detectmouseclick="t" type="solid" color2="#0066ff"/>
                  <v:stroke color="black" weight="9360" joinstyle="miter" endcap="flat"/>
                  <w10:wrap type="none"/>
                </v:oval>
                <v:oval id="shape_0" fillcolor="#ffff99" stroked="t" o:allowincell="f" style="position:absolute;left:8518;top:742;width:287;height:287;mso-wrap-style:none;v-text-anchor:middle">
                  <v:fill o:detectmouseclick="t" type="solid" color2="#000066"/>
                  <v:stroke color="black" weight="9360" joinstyle="miter" endcap="flat"/>
                  <w10:wrap type="none"/>
                </v:oval>
              </v:group>
            </w:pict>
          </mc:Fallback>
        </mc:AlternateContent>
      </w:r>
      <w:r>
        <w:rPr/>
        <w:t xml:space="preserve">                      </w:t>
      </w:r>
      <w:r>
        <w:rPr/>
        <w:t xml:space="preserve">GEVRI                                                                                                                                    </w:t>
      </w:r>
      <w:r>
        <w:rPr>
          <w:color w:val="FF0000"/>
        </w:rPr>
        <w:t>FIRUN</w:t>
      </w:r>
    </w:p>
    <w:p>
      <w:pPr>
        <w:pStyle w:val="Heading2"/>
        <w:rPr>
          <w:lang w:val="en-US" w:eastAsia="en-US"/>
        </w:rPr>
      </w:pPr>
      <w:r>
        <w:rPr>
          <w:lang w:val="en-US" w:eastAsia="en-US"/>
        </w:rPr>
        <mc:AlternateContent>
          <mc:Choice Requires="wps">
            <w:drawing>
              <wp:anchor behindDoc="0" distT="0" distB="0" distL="106680" distR="114935" simplePos="0" locked="0" layoutInCell="0" allowOverlap="1" relativeHeight="62">
                <wp:simplePos x="0" y="0"/>
                <wp:positionH relativeFrom="column">
                  <wp:posOffset>1644015</wp:posOffset>
                </wp:positionH>
                <wp:positionV relativeFrom="paragraph">
                  <wp:posOffset>77470</wp:posOffset>
                </wp:positionV>
                <wp:extent cx="798830" cy="295275"/>
                <wp:effectExtent l="0" t="10160" r="10160" b="9525"/>
                <wp:wrapNone/>
                <wp:docPr id="4" name=""/>
                <a:graphic xmlns:a="http://schemas.openxmlformats.org/drawingml/2006/main">
                  <a:graphicData uri="http://schemas.microsoft.com/office/word/2010/wordprocessingShape">
                    <wps:wsp>
                      <wps:cNvSpPr/>
                      <wps:spPr>
                        <a:xfrm>
                          <a:off x="0" y="0"/>
                          <a:ext cx="798840" cy="295200"/>
                        </a:xfrm>
                        <a:custGeom>
                          <a:avLst/>
                          <a:gdLst/>
                          <a:ahLst/>
                          <a:rect l="l" t="t" r="r" b="b"/>
                          <a:pathLst>
                            <a:path w="1258" h="465">
                              <a:moveTo>
                                <a:pt x="28" y="345"/>
                              </a:moveTo>
                              <a:cubicBezTo>
                                <a:pt x="136" y="273"/>
                                <a:pt x="0" y="376"/>
                                <a:pt x="118" y="210"/>
                              </a:cubicBezTo>
                              <a:cubicBezTo>
                                <a:pt x="160" y="151"/>
                                <a:pt x="266" y="53"/>
                                <a:pt x="343" y="30"/>
                              </a:cubicBezTo>
                              <a:cubicBezTo>
                                <a:pt x="392" y="15"/>
                                <a:pt x="444" y="12"/>
                                <a:pt x="493" y="0"/>
                              </a:cubicBezTo>
                              <a:cubicBezTo>
                                <a:pt x="613" y="5"/>
                                <a:pt x="733" y="6"/>
                                <a:pt x="853" y="15"/>
                              </a:cubicBezTo>
                              <a:cubicBezTo>
                                <a:pt x="942" y="21"/>
                                <a:pt x="1032" y="145"/>
                                <a:pt x="1108" y="195"/>
                              </a:cubicBezTo>
                              <a:cubicBezTo>
                                <a:pt x="1128" y="225"/>
                                <a:pt x="1148" y="255"/>
                                <a:pt x="1168" y="285"/>
                              </a:cubicBezTo>
                              <a:cubicBezTo>
                                <a:pt x="1178" y="300"/>
                                <a:pt x="1192" y="313"/>
                                <a:pt x="1198" y="330"/>
                              </a:cubicBezTo>
                              <a:cubicBezTo>
                                <a:pt x="1203" y="345"/>
                                <a:pt x="1206" y="361"/>
                                <a:pt x="1213" y="375"/>
                              </a:cubicBezTo>
                              <a:cubicBezTo>
                                <a:pt x="1221" y="391"/>
                                <a:pt x="1235" y="404"/>
                                <a:pt x="1243" y="420"/>
                              </a:cubicBezTo>
                              <a:cubicBezTo>
                                <a:pt x="1250" y="434"/>
                                <a:pt x="1258" y="465"/>
                                <a:pt x="1258" y="46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1258,465" path="m28,345c136,273,0,376,118,210c160,151,266,53,343,30c392,15,444,12,493,0c613,5,733,6,853,15c942,21,1032,145,1108,195c1128,225,1148,255,1168,285c1178,300,1192,313,1198,330c1203,345,1206,361,1213,375c1221,391,1235,404,1243,420c1250,434,1258,465,1258,465e" stroked="t" o:allowincell="f" style="position:absolute;margin-left:129.45pt;margin-top:6.1pt;width:62.85pt;height:23.2pt;mso-wrap-style:none;v-text-anchor:middle">
                <v:fill o:detectmouseclick="t" on="false"/>
                <v:stroke color="#3366ff" weight="1908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763010</wp:posOffset>
                </wp:positionH>
                <wp:positionV relativeFrom="paragraph">
                  <wp:posOffset>8763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6.3pt;margin-top:6.9pt;width:7.15pt;height:7.15pt;mso-wrap-style:none;v-text-anchor:middle">
                <v:fill o:detectmouseclick="t" type="solid" color2="aqua"/>
                <v:stroke color="black" weight="9360" joinstyle="miter" endcap="flat"/>
                <w10:wrap type="none"/>
              </v:oval>
            </w:pict>
          </mc:Fallback>
        </mc:AlternateContent>
      </w:r>
    </w:p>
    <w:p>
      <w:pPr>
        <w:pStyle w:val="Heading2"/>
        <w:jc w:val="left"/>
        <w:rPr/>
      </w:pPr>
      <w:r>
        <mc:AlternateContent>
          <mc:Choice Requires="wps">
            <w:drawing>
              <wp:anchor behindDoc="0" distT="0" distB="0" distL="114935" distR="114935" simplePos="0" locked="0" layoutInCell="0" allowOverlap="1" relativeHeight="29">
                <wp:simplePos x="0" y="0"/>
                <wp:positionH relativeFrom="column">
                  <wp:posOffset>2391410</wp:posOffset>
                </wp:positionH>
                <wp:positionV relativeFrom="paragraph">
                  <wp:posOffset>12446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8.3pt;margin-top:9.8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12446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3.5pt;margin-top:9.8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19045</wp:posOffset>
                </wp:positionH>
                <wp:positionV relativeFrom="paragraph">
                  <wp:posOffset>71120</wp:posOffset>
                </wp:positionV>
                <wp:extent cx="609600" cy="800100"/>
                <wp:effectExtent l="9525" t="9525" r="10160" b="10160"/>
                <wp:wrapNone/>
                <wp:docPr id="8" name=""/>
                <a:graphic xmlns:a="http://schemas.openxmlformats.org/drawingml/2006/main">
                  <a:graphicData uri="http://schemas.microsoft.com/office/word/2010/wordprocessingShape">
                    <wps:wsp>
                      <wps:cNvSpPr/>
                      <wps:spPr>
                        <a:xfrm>
                          <a:off x="0" y="0"/>
                          <a:ext cx="609480" cy="800280"/>
                        </a:xfrm>
                        <a:custGeom>
                          <a:avLst/>
                          <a:gdLst/>
                          <a:ahLst/>
                          <a:rect l="l" t="t" r="r" b="b"/>
                          <a:pathLst>
                            <a:path w="960" h="1260">
                              <a:moveTo>
                                <a:pt x="0" y="0"/>
                              </a:moveTo>
                              <a:cubicBezTo>
                                <a:pt x="55" y="5"/>
                                <a:pt x="112" y="1"/>
                                <a:pt x="165" y="15"/>
                              </a:cubicBezTo>
                              <a:cubicBezTo>
                                <a:pt x="253" y="38"/>
                                <a:pt x="347" y="114"/>
                                <a:pt x="420" y="165"/>
                              </a:cubicBezTo>
                              <a:cubicBezTo>
                                <a:pt x="587" y="282"/>
                                <a:pt x="735" y="399"/>
                                <a:pt x="810" y="600"/>
                              </a:cubicBezTo>
                              <a:cubicBezTo>
                                <a:pt x="823" y="636"/>
                                <a:pt x="830" y="700"/>
                                <a:pt x="840" y="735"/>
                              </a:cubicBezTo>
                              <a:cubicBezTo>
                                <a:pt x="848" y="766"/>
                                <a:pt x="862" y="794"/>
                                <a:pt x="870" y="825"/>
                              </a:cubicBezTo>
                              <a:cubicBezTo>
                                <a:pt x="880" y="865"/>
                                <a:pt x="890" y="905"/>
                                <a:pt x="900" y="945"/>
                              </a:cubicBezTo>
                              <a:cubicBezTo>
                                <a:pt x="926" y="1049"/>
                                <a:pt x="960" y="1152"/>
                                <a:pt x="960" y="126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960,1260" path="m0,0c55,5,112,1,165,15c253,38,347,114,420,165c587,282,735,399,810,600c823,636,830,700,840,735c848,766,862,794,870,825c880,865,890,905,900,945c926,1049,960,1152,960,1260e" stroked="t" o:allowincell="f" style="position:absolute;margin-left:198.35pt;margin-top:5.6pt;width:47.95pt;height:62.95pt;mso-wrap-style:none;v-text-anchor:middle">
                <v:fill o:detectmouseclick="t" on="false"/>
                <v:stroke color="#3366ff" weight="19080" joinstyle="round" endcap="flat"/>
                <w10:wrap type="none"/>
              </v:shape>
            </w:pict>
          </mc:Fallback>
        </mc:AlternateContent>
      </w:r>
      <w:r>
        <w:rPr/>
        <w:t xml:space="preserve">                         </w:t>
      </w:r>
      <w:r>
        <w:rPr>
          <w:b w:val="false"/>
        </w:rPr>
        <w:t xml:space="preserve">                               </w:t>
      </w:r>
      <w:r>
        <w:rPr>
          <w:b w:val="false"/>
        </w:rPr>
        <w:t>Brendhil               Overthorn</w:t>
      </w:r>
    </w:p>
    <w:p>
      <w:pPr>
        <w:pStyle w:val="Heading2"/>
        <w:jc w:val="left"/>
        <w:rPr/>
      </w:pPr>
      <w:r>
        <mc:AlternateContent>
          <mc:Choice Requires="wps">
            <w:drawing>
              <wp:anchor behindDoc="0" distT="0" distB="0" distL="114935" distR="106680" simplePos="0" locked="0" layoutInCell="0" allowOverlap="1" relativeHeight="55">
                <wp:simplePos x="0" y="0"/>
                <wp:positionH relativeFrom="column">
                  <wp:posOffset>1223645</wp:posOffset>
                </wp:positionH>
                <wp:positionV relativeFrom="paragraph">
                  <wp:posOffset>67310</wp:posOffset>
                </wp:positionV>
                <wp:extent cx="327025" cy="181610"/>
                <wp:effectExtent l="5715" t="0" r="0" b="5715"/>
                <wp:wrapNone/>
                <wp:docPr id="9" name=""/>
                <a:graphic xmlns:a="http://schemas.openxmlformats.org/drawingml/2006/main">
                  <a:graphicData uri="http://schemas.microsoft.com/office/word/2010/wordprocessingShape">
                    <wps:wsp>
                      <wps:cNvSpPr/>
                      <wps:spPr>
                        <a:xfrm>
                          <a:off x="0" y="0"/>
                          <a:ext cx="326880" cy="181440"/>
                        </a:xfrm>
                        <a:custGeom>
                          <a:avLst/>
                          <a:gdLst/>
                          <a:ahLst/>
                          <a:rect l="l" t="t" r="r" b="b"/>
                          <a:pathLst>
                            <a:path w="515" h="286">
                              <a:moveTo>
                                <a:pt x="0" y="286"/>
                              </a:moveTo>
                              <a:cubicBezTo>
                                <a:pt x="113" y="218"/>
                                <a:pt x="49" y="254"/>
                                <a:pt x="195" y="181"/>
                              </a:cubicBezTo>
                              <a:cubicBezTo>
                                <a:pt x="209" y="174"/>
                                <a:pt x="226" y="174"/>
                                <a:pt x="240" y="166"/>
                              </a:cubicBezTo>
                              <a:cubicBezTo>
                                <a:pt x="395" y="80"/>
                                <a:pt x="273" y="125"/>
                                <a:pt x="375" y="91"/>
                              </a:cubicBezTo>
                              <a:cubicBezTo>
                                <a:pt x="395" y="76"/>
                                <a:pt x="413" y="58"/>
                                <a:pt x="435" y="46"/>
                              </a:cubicBezTo>
                              <a:cubicBezTo>
                                <a:pt x="515" y="0"/>
                                <a:pt x="456" y="55"/>
                                <a:pt x="495" y="16"/>
                              </a:cubicBezTo>
                            </a:path>
                          </a:pathLst>
                        </a:custGeom>
                        <a:noFill/>
                        <a:ln w="9360">
                          <a:solidFill>
                            <a:srgbClr val="99cc00"/>
                          </a:solidFill>
                          <a:round/>
                        </a:ln>
                      </wps:spPr>
                      <wps:style>
                        <a:lnRef idx="0"/>
                        <a:fillRef idx="0"/>
                        <a:effectRef idx="0"/>
                        <a:fontRef idx="minor"/>
                      </wps:style>
                      <wps:bodyPr/>
                    </wps:wsp>
                  </a:graphicData>
                </a:graphic>
              </wp:anchor>
            </w:drawing>
          </mc:Choice>
          <mc:Fallback>
            <w:pict>
              <v:shape id="shape_0" coordsize="515,286" path="m0,286c113,218,49,254,195,181c209,174,226,174,240,166c395,80,273,125,375,91c395,76,413,58,435,46c515,0,456,55,495,16e" stroked="t" o:allowincell="f" style="position:absolute;margin-left:96.35pt;margin-top:5.3pt;width:25.7pt;height:14.25pt;mso-wrap-style:none;v-text-anchor:middle">
                <v:fill o:detectmouseclick="t" on="false"/>
                <v:stroke color="#99cc00" weight="9360" joinstyle="round" endcap="flat"/>
                <w10:wrap type="none"/>
              </v:shape>
            </w:pict>
          </mc:Fallback>
        </mc:AlternateContent>
      </w:r>
      <w:r>
        <w:rPr/>
        <w:t xml:space="preserve">          </w:t>
      </w:r>
      <w:r>
        <w:rPr/>
        <w:t>MANREK</w: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10668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5pt;margin-top:8.4pt;width:7.15pt;height:7.15pt;mso-wrap-style:none;v-text-anchor:middle">
                <v:fill o:detectmouseclick="t" type="solid" color2="aqua"/>
                <v:stroke color="black" weight="9360" joinstyle="miter" endcap="flat"/>
                <w10:wrap type="none"/>
              </v:oval>
            </w:pict>
          </mc:Fallback>
        </mc:AlternateContent>
      </w:r>
    </w:p>
    <w:p>
      <w:pPr>
        <w:pStyle w:val="Heading2"/>
        <w:jc w:val="left"/>
        <w:rPr/>
      </w:pPr>
      <w:r>
        <mc:AlternateContent>
          <mc:Choice Requires="wps">
            <w:drawing>
              <wp:anchor behindDoc="0" distT="0" distB="0" distL="114935" distR="114935" simplePos="0" locked="0" layoutInCell="0" allowOverlap="1" relativeHeight="61">
                <wp:simplePos x="0" y="0"/>
                <wp:positionH relativeFrom="column">
                  <wp:posOffset>3804920</wp:posOffset>
                </wp:positionH>
                <wp:positionV relativeFrom="paragraph">
                  <wp:posOffset>118745</wp:posOffset>
                </wp:positionV>
                <wp:extent cx="647700" cy="146050"/>
                <wp:effectExtent l="9525" t="9525" r="10160" b="6350"/>
                <wp:wrapNone/>
                <wp:docPr id="11" name=""/>
                <a:graphic xmlns:a="http://schemas.openxmlformats.org/drawingml/2006/main">
                  <a:graphicData uri="http://schemas.microsoft.com/office/word/2010/wordprocessingShape">
                    <wps:wsp>
                      <wps:cNvSpPr/>
                      <wps:spPr>
                        <a:xfrm>
                          <a:off x="0" y="0"/>
                          <a:ext cx="647640" cy="146160"/>
                        </a:xfrm>
                        <a:custGeom>
                          <a:avLst/>
                          <a:gdLst/>
                          <a:ahLst/>
                          <a:rect l="l" t="t" r="r" b="b"/>
                          <a:pathLst>
                            <a:path w="1020" h="230">
                              <a:moveTo>
                                <a:pt x="0" y="225"/>
                              </a:moveTo>
                              <a:cubicBezTo>
                                <a:pt x="320" y="213"/>
                                <a:pt x="311" y="230"/>
                                <a:pt x="510" y="180"/>
                              </a:cubicBezTo>
                              <a:cubicBezTo>
                                <a:pt x="515" y="160"/>
                                <a:pt x="509" y="132"/>
                                <a:pt x="525" y="120"/>
                              </a:cubicBezTo>
                              <a:cubicBezTo>
                                <a:pt x="584" y="75"/>
                                <a:pt x="854" y="77"/>
                                <a:pt x="885" y="75"/>
                              </a:cubicBezTo>
                              <a:cubicBezTo>
                                <a:pt x="908" y="61"/>
                                <a:pt x="986" y="0"/>
                                <a:pt x="1020" y="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1020,230" path="m0,225c320,213,311,230,510,180c515,160,509,132,525,120c584,75,854,77,885,75c908,61,986,0,1020,0e" stroked="t" o:allowincell="f" style="position:absolute;margin-left:299.6pt;margin-top:9.35pt;width:50.95pt;height:11.45pt;mso-wrap-style:none;v-text-anchor:middle">
                <v:fill o:detectmouseclick="t" on="false"/>
                <v:stroke color="#99cc00" weight="19080" joinstyle="round" endcap="flat"/>
                <w10:wrap type="none"/>
              </v:shape>
            </w:pict>
          </mc:Fallback>
        </mc:AlternateContent>
      </w:r>
      <w:r>
        <w:rPr/>
        <w:t xml:space="preserve">      </w:t>
      </w:r>
      <w:r>
        <w:rPr>
          <w:b w:val="false"/>
        </w:rPr>
        <w:t xml:space="preserve">                  </w:t>
      </w:r>
      <w:r>
        <w:rPr>
          <w:b w:val="false"/>
        </w:rPr>
        <w:t>Manrin</w:t>
      </w:r>
    </w:p>
    <w:p>
      <w:pPr>
        <w:pStyle w:val="Heading2"/>
        <w:jc w:val="left"/>
        <w:rPr>
          <w:color w:val="FF0000"/>
        </w:rPr>
      </w:pPr>
      <w:r>
        <mc:AlternateContent>
          <mc:Choice Requires="wps">
            <w:drawing>
              <wp:anchor behindDoc="0" distT="0" distB="0" distL="114935" distR="114935" simplePos="0" locked="0" layoutInCell="0" allowOverlap="1" relativeHeight="33">
                <wp:simplePos x="0" y="0"/>
                <wp:positionH relativeFrom="column">
                  <wp:posOffset>3671570</wp:posOffset>
                </wp:positionH>
                <wp:positionV relativeFrom="paragraph">
                  <wp:posOffset>8890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7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69340</wp:posOffset>
                </wp:positionH>
                <wp:positionV relativeFrom="paragraph">
                  <wp:posOffset>29845</wp:posOffset>
                </wp:positionV>
                <wp:extent cx="1135380" cy="1544320"/>
                <wp:effectExtent l="7620" t="10160" r="10160" b="8890"/>
                <wp:wrapNone/>
                <wp:docPr id="13" name=""/>
                <a:graphic xmlns:a="http://schemas.openxmlformats.org/drawingml/2006/main">
                  <a:graphicData uri="http://schemas.microsoft.com/office/word/2010/wordprocessingShape">
                    <wps:wsp>
                      <wps:cNvSpPr/>
                      <wps:spPr>
                        <a:xfrm>
                          <a:off x="0" y="0"/>
                          <a:ext cx="1135440" cy="1544400"/>
                        </a:xfrm>
                        <a:custGeom>
                          <a:avLst/>
                          <a:gdLst/>
                          <a:ahLst/>
                          <a:rect l="l" t="t" r="r" b="b"/>
                          <a:pathLst>
                            <a:path w="1788" h="2432">
                              <a:moveTo>
                                <a:pt x="48" y="0"/>
                              </a:moveTo>
                              <a:cubicBezTo>
                                <a:pt x="37" y="103"/>
                                <a:pt x="18" y="198"/>
                                <a:pt x="3" y="300"/>
                              </a:cubicBezTo>
                              <a:cubicBezTo>
                                <a:pt x="10" y="444"/>
                                <a:pt x="0" y="607"/>
                                <a:pt x="48" y="750"/>
                              </a:cubicBezTo>
                              <a:cubicBezTo>
                                <a:pt x="55" y="771"/>
                                <a:pt x="69" y="789"/>
                                <a:pt x="78" y="810"/>
                              </a:cubicBezTo>
                              <a:cubicBezTo>
                                <a:pt x="130" y="932"/>
                                <a:pt x="167" y="1060"/>
                                <a:pt x="243" y="1170"/>
                              </a:cubicBezTo>
                              <a:cubicBezTo>
                                <a:pt x="286" y="1232"/>
                                <a:pt x="325" y="1297"/>
                                <a:pt x="378" y="1350"/>
                              </a:cubicBezTo>
                              <a:cubicBezTo>
                                <a:pt x="393" y="1365"/>
                                <a:pt x="411" y="1378"/>
                                <a:pt x="423" y="1395"/>
                              </a:cubicBezTo>
                              <a:cubicBezTo>
                                <a:pt x="436" y="1413"/>
                                <a:pt x="440" y="1437"/>
                                <a:pt x="453" y="1455"/>
                              </a:cubicBezTo>
                              <a:cubicBezTo>
                                <a:pt x="470" y="1478"/>
                                <a:pt x="494" y="1494"/>
                                <a:pt x="513" y="1515"/>
                              </a:cubicBezTo>
                              <a:cubicBezTo>
                                <a:pt x="555" y="1563"/>
                                <a:pt x="591" y="1618"/>
                                <a:pt x="633" y="1665"/>
                              </a:cubicBezTo>
                              <a:cubicBezTo>
                                <a:pt x="705" y="1746"/>
                                <a:pt x="791" y="1806"/>
                                <a:pt x="873" y="1875"/>
                              </a:cubicBezTo>
                              <a:cubicBezTo>
                                <a:pt x="936" y="1927"/>
                                <a:pt x="994" y="1981"/>
                                <a:pt x="1053" y="2040"/>
                              </a:cubicBezTo>
                              <a:cubicBezTo>
                                <a:pt x="1101" y="2088"/>
                                <a:pt x="1162" y="2110"/>
                                <a:pt x="1218" y="2145"/>
                              </a:cubicBezTo>
                              <a:cubicBezTo>
                                <a:pt x="1377" y="2244"/>
                                <a:pt x="1501" y="2346"/>
                                <a:pt x="1683" y="2400"/>
                              </a:cubicBezTo>
                              <a:cubicBezTo>
                                <a:pt x="1788" y="2432"/>
                                <a:pt x="1740" y="2430"/>
                                <a:pt x="1788" y="243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1788,2432" path="m48,0c37,103,18,198,3,300c10,444,0,607,48,750c55,771,69,789,78,810c130,932,167,1060,243,1170c286,1232,325,1297,378,1350c393,1365,411,1378,423,1395c436,1413,440,1437,453,1455c470,1478,494,1494,513,1515c555,1563,591,1618,633,1665c705,1746,791,1806,873,1875c936,1927,994,1981,1053,2040c1101,2088,1162,2110,1218,2145c1377,2244,1501,2346,1683,2400c1788,2432,1740,2430,1788,2430e" stroked="t" o:allowincell="f" style="position:absolute;margin-left:84.2pt;margin-top:2.35pt;width:89.35pt;height:121.55pt;mso-wrap-style:none;v-text-anchor:middle">
                <v:fill o:detectmouseclick="t" on="false"/>
                <v:stroke color="#3366ff" weight="19080" joinstyle="round" endcap="flat"/>
                <w10:wrap type="none"/>
              </v:shape>
            </w:pict>
          </mc:Fallback>
        </mc:AlternateContent>
      </w:r>
      <w:r>
        <w:rPr>
          <w:color w:val="FF0000"/>
        </w:rPr>
        <w:t xml:space="preserve">                                                                                                                                                                      </w:t>
      </w:r>
      <w:r>
        <w:rPr>
          <w:color w:val="FF0000"/>
        </w:rPr>
        <w:t>PRAIOS</w:t>
      </w:r>
    </w:p>
    <w:p>
      <w:pPr>
        <w:pStyle w:val="Heading2"/>
        <w:rPr>
          <w:b w:val="false"/>
          <w:b w:val="false"/>
        </w:rPr>
      </w:pPr>
      <w:r>
        <mc:AlternateContent>
          <mc:Choice Requires="wps">
            <w:drawing>
              <wp:anchor behindDoc="0" distT="0" distB="0" distL="114935" distR="114935" simplePos="0" locked="0" layoutInCell="0" allowOverlap="1" relativeHeight="59">
                <wp:simplePos x="0" y="0"/>
                <wp:positionH relativeFrom="column">
                  <wp:posOffset>3719195</wp:posOffset>
                </wp:positionH>
                <wp:positionV relativeFrom="paragraph">
                  <wp:posOffset>64770</wp:posOffset>
                </wp:positionV>
                <wp:extent cx="38100" cy="323850"/>
                <wp:effectExtent l="9525" t="9525" r="10160" b="10160"/>
                <wp:wrapNone/>
                <wp:docPr id="14" name=""/>
                <a:graphic xmlns:a="http://schemas.openxmlformats.org/drawingml/2006/main">
                  <a:graphicData uri="http://schemas.microsoft.com/office/word/2010/wordprocessingShape">
                    <wps:wsp>
                      <wps:cNvSpPr/>
                      <wps:spPr>
                        <a:xfrm>
                          <a:off x="0" y="0"/>
                          <a:ext cx="38160" cy="324000"/>
                        </a:xfrm>
                        <a:custGeom>
                          <a:avLst/>
                          <a:gdLst/>
                          <a:ahLst/>
                          <a:rect l="l" t="t" r="r" b="b"/>
                          <a:pathLst>
                            <a:path w="60" h="510">
                              <a:moveTo>
                                <a:pt x="15" y="0"/>
                              </a:moveTo>
                              <a:cubicBezTo>
                                <a:pt x="32" y="67"/>
                                <a:pt x="49" y="126"/>
                                <a:pt x="60" y="195"/>
                              </a:cubicBezTo>
                              <a:cubicBezTo>
                                <a:pt x="55" y="240"/>
                                <a:pt x="52" y="285"/>
                                <a:pt x="45" y="330"/>
                              </a:cubicBezTo>
                              <a:cubicBezTo>
                                <a:pt x="35" y="391"/>
                                <a:pt x="0" y="446"/>
                                <a:pt x="0" y="51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60,510" path="m15,0c32,67,49,126,60,195c55,240,52,285,45,330c35,391,0,446,0,510e" stroked="t" o:allowincell="f" style="position:absolute;margin-left:292.85pt;margin-top:5.1pt;width:2.95pt;height:25.45pt;mso-wrap-style:none;v-text-anchor:middle">
                <v:fill o:detectmouseclick="t" on="false"/>
                <v:stroke color="#99cc00" weight="190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3420</wp:posOffset>
                </wp:positionH>
                <wp:positionV relativeFrom="paragraph">
                  <wp:posOffset>45720</wp:posOffset>
                </wp:positionV>
                <wp:extent cx="400050" cy="200025"/>
                <wp:effectExtent l="5080" t="5715" r="5715" b="5080"/>
                <wp:wrapNone/>
                <wp:docPr id="15" name=""/>
                <a:graphic xmlns:a="http://schemas.openxmlformats.org/drawingml/2006/main">
                  <a:graphicData uri="http://schemas.microsoft.com/office/word/2010/wordprocessingShape">
                    <wps:wsp>
                      <wps:cNvSpPr/>
                      <wps:spPr>
                        <a:xfrm>
                          <a:off x="0" y="0"/>
                          <a:ext cx="399960" cy="200160"/>
                        </a:xfrm>
                        <a:custGeom>
                          <a:avLst/>
                          <a:gdLst/>
                          <a:ahLst/>
                          <a:rect l="l" t="t" r="r" b="b"/>
                          <a:pathLst>
                            <a:path w="630" h="315">
                              <a:moveTo>
                                <a:pt x="0" y="315"/>
                              </a:moveTo>
                              <a:cubicBezTo>
                                <a:pt x="75" y="270"/>
                                <a:pt x="152" y="229"/>
                                <a:pt x="225" y="180"/>
                              </a:cubicBezTo>
                              <a:cubicBezTo>
                                <a:pt x="309" y="124"/>
                                <a:pt x="226" y="140"/>
                                <a:pt x="330" y="105"/>
                              </a:cubicBezTo>
                              <a:cubicBezTo>
                                <a:pt x="402" y="81"/>
                                <a:pt x="495" y="60"/>
                                <a:pt x="570" y="45"/>
                              </a:cubicBezTo>
                              <a:cubicBezTo>
                                <a:pt x="621" y="11"/>
                                <a:pt x="602" y="28"/>
                                <a:pt x="630" y="0"/>
                              </a:cubicBezTo>
                            </a:path>
                          </a:pathLst>
                        </a:custGeom>
                        <a:noFill/>
                        <a:ln w="9360">
                          <a:solidFill>
                            <a:srgbClr val="99cc00"/>
                          </a:solidFill>
                          <a:round/>
                        </a:ln>
                      </wps:spPr>
                      <wps:style>
                        <a:lnRef idx="0"/>
                        <a:fillRef idx="0"/>
                        <a:effectRef idx="0"/>
                        <a:fontRef idx="minor"/>
                      </wps:style>
                      <wps:bodyPr/>
                    </wps:wsp>
                  </a:graphicData>
                </a:graphic>
              </wp:anchor>
            </w:drawing>
          </mc:Choice>
          <mc:Fallback>
            <w:pict>
              <v:shape id="shape_0" coordsize="630,315" path="m0,315c75,270,152,229,225,180c309,124,226,140,330,105c402,81,495,60,570,45c621,11,602,28,630,0e" stroked="t" o:allowincell="f" style="position:absolute;margin-left:254.6pt;margin-top:3.6pt;width:31.45pt;height:15.7pt;mso-wrap-style:none;v-text-anchor:middle">
                <v:fill o:detectmouseclick="t" on="false"/>
                <v:stroke color="#99cc00" weight="9360" joinstyle="round" endcap="flat"/>
                <w10:wrap type="none"/>
              </v:shape>
            </w:pict>
          </mc:Fallback>
        </mc:AlternateContent>
      </w:r>
      <w:r>
        <w:rPr>
          <w:b w:val="false"/>
        </w:rPr>
        <w:t xml:space="preserve">   </w:t>
      </w:r>
      <w:r>
        <w:rPr>
          <w:b w:val="false"/>
        </w:rPr>
        <w:t>Tjanset</w:t>
      </w:r>
    </w:p>
    <w:p>
      <w:pPr>
        <w:pStyle w:val="Heading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7112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9pt;margin-top:5.6pt;width:7.15pt;height:7.15pt;mso-wrap-style:none;v-text-anchor:middle">
                <v:fill o:detectmouseclick="t" type="solid" color2="aqua"/>
                <v:stroke color="black" weight="9360" joinstyle="miter" endcap="flat"/>
                <w10:wrap type="none"/>
              </v:oval>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10795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8.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992755</wp:posOffset>
                </wp:positionH>
                <wp:positionV relativeFrom="paragraph">
                  <wp:posOffset>48895</wp:posOffset>
                </wp:positionV>
                <wp:extent cx="145415" cy="329565"/>
                <wp:effectExtent l="7620" t="10160" r="8890" b="3175"/>
                <wp:wrapNone/>
                <wp:docPr id="18" name=""/>
                <a:graphic xmlns:a="http://schemas.openxmlformats.org/drawingml/2006/main">
                  <a:graphicData uri="http://schemas.microsoft.com/office/word/2010/wordprocessingShape">
                    <wps:wsp>
                      <wps:cNvSpPr/>
                      <wps:spPr>
                        <a:xfrm>
                          <a:off x="0" y="0"/>
                          <a:ext cx="145440" cy="329400"/>
                        </a:xfrm>
                        <a:custGeom>
                          <a:avLst/>
                          <a:gdLst/>
                          <a:ahLst/>
                          <a:rect l="l" t="t" r="r" b="b"/>
                          <a:pathLst>
                            <a:path w="229" h="519">
                              <a:moveTo>
                                <a:pt x="229" y="0"/>
                              </a:moveTo>
                              <a:cubicBezTo>
                                <a:pt x="219" y="40"/>
                                <a:pt x="209" y="80"/>
                                <a:pt x="199" y="120"/>
                              </a:cubicBezTo>
                              <a:cubicBezTo>
                                <a:pt x="192" y="148"/>
                                <a:pt x="167" y="169"/>
                                <a:pt x="154" y="195"/>
                              </a:cubicBezTo>
                              <a:cubicBezTo>
                                <a:pt x="137" y="229"/>
                                <a:pt x="124" y="265"/>
                                <a:pt x="109" y="300"/>
                              </a:cubicBezTo>
                              <a:cubicBezTo>
                                <a:pt x="86" y="353"/>
                                <a:pt x="59" y="399"/>
                                <a:pt x="34" y="450"/>
                              </a:cubicBezTo>
                              <a:cubicBezTo>
                                <a:pt x="0" y="519"/>
                                <a:pt x="38" y="476"/>
                                <a:pt x="4" y="51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229,519" path="m229,0c219,40,209,80,199,120c192,148,167,169,154,195c137,229,124,265,109,300c86,353,59,399,34,450c0,519,38,476,4,510e" stroked="t" o:allowincell="f" style="position:absolute;margin-left:235.65pt;margin-top:3.85pt;width:11.4pt;height:25.9pt;mso-wrap-style:none;v-text-anchor:middle">
                <v:fill o:detectmouseclick="t" on="false"/>
                <v:stroke color="#99cc00" weight="19080" joinstyle="round" endcap="flat"/>
                <w10:wrap type="none"/>
              </v:shape>
            </w:pict>
          </mc:Fallback>
        </mc:AlternateContent>
      </w:r>
    </w:p>
    <w:p>
      <w:pPr>
        <w:pStyle w:val="Heading2"/>
        <w:jc w:val="lef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052445</wp:posOffset>
                </wp:positionH>
                <wp:positionV relativeFrom="paragraph">
                  <wp:posOffset>7620</wp:posOffset>
                </wp:positionV>
                <wp:extent cx="600075" cy="257175"/>
                <wp:effectExtent l="10160" t="10160" r="9525" b="9525"/>
                <wp:wrapNone/>
                <wp:docPr id="19" name=""/>
                <a:graphic xmlns:a="http://schemas.openxmlformats.org/drawingml/2006/main">
                  <a:graphicData uri="http://schemas.microsoft.com/office/word/2010/wordprocessingShape">
                    <wps:wsp>
                      <wps:cNvSpPr/>
                      <wps:spPr>
                        <a:xfrm>
                          <a:off x="0" y="0"/>
                          <a:ext cx="600120" cy="257040"/>
                        </a:xfrm>
                        <a:custGeom>
                          <a:avLst/>
                          <a:gdLst/>
                          <a:ahLst/>
                          <a:rect l="l" t="t" r="r" b="b"/>
                          <a:pathLst>
                            <a:path w="945" h="405">
                              <a:moveTo>
                                <a:pt x="0" y="405"/>
                              </a:moveTo>
                              <a:cubicBezTo>
                                <a:pt x="195" y="340"/>
                                <a:pt x="401" y="302"/>
                                <a:pt x="585" y="210"/>
                              </a:cubicBezTo>
                              <a:cubicBezTo>
                                <a:pt x="671" y="167"/>
                                <a:pt x="734" y="120"/>
                                <a:pt x="825" y="90"/>
                              </a:cubicBezTo>
                              <a:cubicBezTo>
                                <a:pt x="864" y="61"/>
                                <a:pt x="911" y="34"/>
                                <a:pt x="945" y="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945,405" path="m0,405c195,340,401,302,585,210c671,167,734,120,825,90c864,61,911,34,945,0e" stroked="t" o:allowincell="f" style="position:absolute;margin-left:240.35pt;margin-top:0.6pt;width:47.2pt;height:20.2pt;mso-wrap-style:none;v-text-anchor:middle">
                <v:fill o:detectmouseclick="t" on="false"/>
                <v:stroke color="#99cc00" weight="19080" joinstyle="round" endcap="flat"/>
                <w10:wrap type="none"/>
              </v:shape>
            </w:pict>
          </mc:Fallback>
        </mc:AlternateContent>
      </w:r>
    </w:p>
    <w:p>
      <w:pPr>
        <w:pStyle w:val="Heading2"/>
        <w:rPr>
          <w:b w:val="false"/>
          <w:b w:val="false"/>
        </w:rPr>
      </w:pPr>
      <w:r>
        <mc:AlternateContent>
          <mc:Choice Requires="wps">
            <w:drawing>
              <wp:anchor behindDoc="0" distT="0" distB="0" distL="114935" distR="114935" simplePos="0" locked="0" layoutInCell="0" allowOverlap="1" relativeHeight="36">
                <wp:simplePos x="0" y="0"/>
                <wp:positionH relativeFrom="column">
                  <wp:posOffset>2940050</wp:posOffset>
                </wp:positionH>
                <wp:positionV relativeFrom="paragraph">
                  <wp:posOffset>9017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1.5pt;margin-top:7.1pt;width:7.15pt;height:7.15pt;mso-wrap-style:none;v-text-anchor:middle">
                <v:fill o:detectmouseclick="t" type="solid" color2="aqua"/>
                <v:stroke color="black" weight="9360" joinstyle="miter" endcap="flat"/>
                <w10:wrap type="none"/>
              </v:oval>
            </w:pict>
          </mc:Fallback>
        </mc:AlternateContent>
      </w:r>
      <w:r>
        <w:rPr>
          <w:b w:val="false"/>
        </w:rPr>
        <w:t>Ala</w:t>
      </w:r>
    </w:p>
    <w:p>
      <w:pPr>
        <w:pStyle w:val="Heading2"/>
        <w:rPr>
          <w:b w:val="false"/>
          <w:b w:val="false"/>
          <w:lang w:val="en-US" w:eastAsia="en-US"/>
        </w:rPr>
      </w:pPr>
      <w:r>
        <w:rPr>
          <w:b w:val="false"/>
          <w:lang w:val="en-US" w:eastAsia="en-US"/>
        </w:rPr>
        <mc:AlternateContent>
          <mc:Choice Requires="wps">
            <w:drawing>
              <wp:anchor behindDoc="0" distT="0" distB="0" distL="109220" distR="114935" simplePos="0" locked="0" layoutInCell="0" allowOverlap="1" relativeHeight="56">
                <wp:simplePos x="0" y="0"/>
                <wp:positionH relativeFrom="column">
                  <wp:posOffset>2825115</wp:posOffset>
                </wp:positionH>
                <wp:positionV relativeFrom="paragraph">
                  <wp:posOffset>58420</wp:posOffset>
                </wp:positionV>
                <wp:extent cx="122555" cy="495300"/>
                <wp:effectExtent l="0" t="10160" r="9525" b="10160"/>
                <wp:wrapNone/>
                <wp:docPr id="21" name=""/>
                <a:graphic xmlns:a="http://schemas.openxmlformats.org/drawingml/2006/main">
                  <a:graphicData uri="http://schemas.microsoft.com/office/word/2010/wordprocessingShape">
                    <wps:wsp>
                      <wps:cNvSpPr/>
                      <wps:spPr>
                        <a:xfrm>
                          <a:off x="0" y="0"/>
                          <a:ext cx="122400" cy="495360"/>
                        </a:xfrm>
                        <a:custGeom>
                          <a:avLst/>
                          <a:gdLst/>
                          <a:ahLst/>
                          <a:rect l="l" t="t" r="r" b="b"/>
                          <a:pathLst>
                            <a:path w="193" h="780">
                              <a:moveTo>
                                <a:pt x="178" y="780"/>
                              </a:moveTo>
                              <a:cubicBezTo>
                                <a:pt x="163" y="735"/>
                                <a:pt x="161" y="683"/>
                                <a:pt x="133" y="645"/>
                              </a:cubicBezTo>
                              <a:cubicBezTo>
                                <a:pt x="103" y="605"/>
                                <a:pt x="43" y="525"/>
                                <a:pt x="43" y="525"/>
                              </a:cubicBezTo>
                              <a:cubicBezTo>
                                <a:pt x="0" y="396"/>
                                <a:pt x="38" y="341"/>
                                <a:pt x="133" y="270"/>
                              </a:cubicBezTo>
                              <a:cubicBezTo>
                                <a:pt x="185" y="166"/>
                                <a:pt x="193" y="115"/>
                                <a:pt x="193" y="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193,780" path="m178,780c163,735,161,683,133,645c103,605,43,525,43,525c0,396,38,341,133,270c185,166,193,115,193,0e" stroked="t" o:allowincell="f" style="position:absolute;margin-left:222.45pt;margin-top:4.6pt;width:9.6pt;height:38.95pt;mso-wrap-style:none;v-text-anchor:middle">
                <v:fill o:detectmouseclick="t" on="false"/>
                <v:stroke color="#99cc00" weight="19080" joinstyle="round" endcap="flat"/>
                <w10:wrap type="none"/>
              </v:shape>
            </w:pict>
          </mc:Fallback>
        </mc:AlternateContent>
      </w:r>
    </w:p>
    <w:p>
      <w:pPr>
        <w:pStyle w:val="Heading2"/>
        <w:rPr/>
      </w:pPr>
      <w:r>
        <w:rPr/>
      </w:r>
    </w:p>
    <w:p>
      <w:pPr>
        <w:pStyle w:val="Heading2"/>
        <w:rPr/>
      </w:pPr>
      <w:r>
        <w:rPr/>
      </w:r>
    </w:p>
    <w:p>
      <w:pPr>
        <w:pStyle w:val="Heading2"/>
        <w:jc w:val="left"/>
        <w:rPr>
          <w:b w:val="false"/>
          <w:b w:val="false"/>
        </w:rPr>
      </w:pPr>
      <w:r>
        <w:rPr>
          <w:b w:val="false"/>
        </w:rPr>
        <w:t xml:space="preserve">                                                               </w:t>
      </w:r>
      <w:r>
        <w:rPr>
          <w:b w:val="false"/>
        </w:rPr>
        <w:t>Rovik                  Orvil</w:t>
      </w:r>
    </w:p>
    <w:p>
      <w:pPr>
        <w:pStyle w:val="Heading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
                <wp:simplePos x="0" y="0"/>
                <wp:positionH relativeFrom="column">
                  <wp:posOffset>2940050</wp:posOffset>
                </wp:positionH>
                <wp:positionV relativeFrom="paragraph">
                  <wp:posOffset>635</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1.5pt;margin-top:0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63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8.3pt;margin-top:0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023870</wp:posOffset>
                </wp:positionH>
                <wp:positionV relativeFrom="paragraph">
                  <wp:posOffset>140970</wp:posOffset>
                </wp:positionV>
                <wp:extent cx="276225" cy="485775"/>
                <wp:effectExtent l="5715" t="5715" r="4445" b="5080"/>
                <wp:wrapNone/>
                <wp:docPr id="24" name=""/>
                <a:graphic xmlns:a="http://schemas.openxmlformats.org/drawingml/2006/main">
                  <a:graphicData uri="http://schemas.microsoft.com/office/word/2010/wordprocessingShape">
                    <wps:wsp>
                      <wps:cNvSpPr/>
                      <wps:spPr>
                        <a:xfrm>
                          <a:off x="0" y="0"/>
                          <a:ext cx="276120" cy="485640"/>
                        </a:xfrm>
                        <a:custGeom>
                          <a:avLst/>
                          <a:gdLst/>
                          <a:ahLst/>
                          <a:rect l="l" t="t" r="r" b="b"/>
                          <a:pathLst>
                            <a:path w="435" h="765">
                              <a:moveTo>
                                <a:pt x="0" y="0"/>
                              </a:moveTo>
                              <a:cubicBezTo>
                                <a:pt x="49" y="123"/>
                                <a:pt x="151" y="198"/>
                                <a:pt x="195" y="330"/>
                              </a:cubicBezTo>
                              <a:cubicBezTo>
                                <a:pt x="200" y="365"/>
                                <a:pt x="201" y="401"/>
                                <a:pt x="210" y="435"/>
                              </a:cubicBezTo>
                              <a:cubicBezTo>
                                <a:pt x="230" y="510"/>
                                <a:pt x="341" y="632"/>
                                <a:pt x="405" y="675"/>
                              </a:cubicBezTo>
                              <a:cubicBezTo>
                                <a:pt x="415" y="705"/>
                                <a:pt x="435" y="765"/>
                                <a:pt x="435" y="765"/>
                              </a:cubicBezTo>
                            </a:path>
                          </a:pathLst>
                        </a:custGeom>
                        <a:noFill/>
                        <a:ln w="9360">
                          <a:solidFill>
                            <a:srgbClr val="99cc00"/>
                          </a:solidFill>
                          <a:round/>
                        </a:ln>
                      </wps:spPr>
                      <wps:style>
                        <a:lnRef idx="0"/>
                        <a:fillRef idx="0"/>
                        <a:effectRef idx="0"/>
                        <a:fontRef idx="minor"/>
                      </wps:style>
                      <wps:bodyPr/>
                    </wps:wsp>
                  </a:graphicData>
                </a:graphic>
              </wp:anchor>
            </w:drawing>
          </mc:Choice>
          <mc:Fallback>
            <w:pict>
              <v:shape id="shape_0" coordsize="435,765" path="m0,0c49,123,151,198,195,330c200,365,201,401,210,435c230,510,341,632,405,675c415,705,435,765,435,765e" stroked="t" o:allowincell="f" style="position:absolute;margin-left:238.1pt;margin-top:11.1pt;width:21.7pt;height:38.2pt;mso-wrap-style:none;v-text-anchor:middle">
                <v:fill o:detectmouseclick="t" on="false"/>
                <v:stroke color="#99cc00" weight="9360" joinstyle="round" endcap="flat"/>
                <w10:wrap type="none"/>
              </v:shape>
            </w:pict>
          </mc:Fallback>
        </mc:AlternateContent>
        <mc:AlternateContent>
          <mc:Choice Requires="wps">
            <w:drawing>
              <wp:anchor behindDoc="0" distT="0" distB="0" distL="111760" distR="114935" simplePos="0" locked="0" layoutInCell="0" allowOverlap="1" relativeHeight="66">
                <wp:simplePos x="0" y="0"/>
                <wp:positionH relativeFrom="column">
                  <wp:posOffset>1724660</wp:posOffset>
                </wp:positionH>
                <wp:positionV relativeFrom="paragraph">
                  <wp:posOffset>140970</wp:posOffset>
                </wp:positionV>
                <wp:extent cx="403860" cy="571500"/>
                <wp:effectExtent l="0" t="9525" r="10795" b="10160"/>
                <wp:wrapNone/>
                <wp:docPr id="25" name=""/>
                <a:graphic xmlns:a="http://schemas.openxmlformats.org/drawingml/2006/main">
                  <a:graphicData uri="http://schemas.microsoft.com/office/word/2010/wordprocessingShape">
                    <wps:wsp>
                      <wps:cNvSpPr/>
                      <wps:spPr>
                        <a:xfrm>
                          <a:off x="0" y="0"/>
                          <a:ext cx="403920" cy="571680"/>
                        </a:xfrm>
                        <a:custGeom>
                          <a:avLst/>
                          <a:gdLst/>
                          <a:ahLst/>
                          <a:rect l="l" t="t" r="r" b="b"/>
                          <a:pathLst>
                            <a:path w="636" h="900">
                              <a:moveTo>
                                <a:pt x="636" y="0"/>
                              </a:moveTo>
                              <a:cubicBezTo>
                                <a:pt x="435" y="25"/>
                                <a:pt x="235" y="119"/>
                                <a:pt x="111" y="285"/>
                              </a:cubicBezTo>
                              <a:cubicBezTo>
                                <a:pt x="101" y="315"/>
                                <a:pt x="99" y="349"/>
                                <a:pt x="81" y="375"/>
                              </a:cubicBezTo>
                              <a:cubicBezTo>
                                <a:pt x="71" y="390"/>
                                <a:pt x="58" y="404"/>
                                <a:pt x="51" y="420"/>
                              </a:cubicBezTo>
                              <a:cubicBezTo>
                                <a:pt x="38" y="449"/>
                                <a:pt x="21" y="510"/>
                                <a:pt x="21" y="510"/>
                              </a:cubicBezTo>
                              <a:cubicBezTo>
                                <a:pt x="27" y="594"/>
                                <a:pt x="0" y="699"/>
                                <a:pt x="66" y="765"/>
                              </a:cubicBezTo>
                              <a:cubicBezTo>
                                <a:pt x="79" y="778"/>
                                <a:pt x="97" y="783"/>
                                <a:pt x="111" y="795"/>
                              </a:cubicBezTo>
                              <a:cubicBezTo>
                                <a:pt x="127" y="809"/>
                                <a:pt x="137" y="830"/>
                                <a:pt x="156" y="840"/>
                              </a:cubicBezTo>
                              <a:cubicBezTo>
                                <a:pt x="184" y="855"/>
                                <a:pt x="220" y="852"/>
                                <a:pt x="246" y="870"/>
                              </a:cubicBezTo>
                              <a:cubicBezTo>
                                <a:pt x="261" y="880"/>
                                <a:pt x="291" y="900"/>
                                <a:pt x="291" y="90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636,900" path="m636,0c435,25,235,119,111,285c101,315,99,349,81,375c71,390,58,404,51,420c38,449,21,510,21,510c27,594,0,699,66,765c79,778,97,783,111,795c127,809,137,830,156,840c184,855,220,852,246,870c261,880,291,900,291,900e" stroked="t" o:allowincell="f" style="position:absolute;margin-left:135.8pt;margin-top:11.1pt;width:31.75pt;height:44.95pt;mso-wrap-style:none;v-text-anchor:middle">
                <v:fill o:detectmouseclick="t" on="false"/>
                <v:stroke color="#3366ff" weight="1908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45890</wp:posOffset>
                </wp:positionH>
                <wp:positionV relativeFrom="paragraph">
                  <wp:posOffset>3683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0.7pt;margin-top:2.9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14395</wp:posOffset>
                </wp:positionH>
                <wp:positionV relativeFrom="paragraph">
                  <wp:posOffset>5080</wp:posOffset>
                </wp:positionV>
                <wp:extent cx="533400" cy="456565"/>
                <wp:effectExtent l="9525" t="1905" r="10160" b="9525"/>
                <wp:wrapNone/>
                <wp:docPr id="27" name=""/>
                <a:graphic xmlns:a="http://schemas.openxmlformats.org/drawingml/2006/main">
                  <a:graphicData uri="http://schemas.microsoft.com/office/word/2010/wordprocessingShape">
                    <wps:wsp>
                      <wps:cNvSpPr/>
                      <wps:spPr>
                        <a:xfrm>
                          <a:off x="0" y="0"/>
                          <a:ext cx="533520" cy="456480"/>
                        </a:xfrm>
                        <a:custGeom>
                          <a:avLst/>
                          <a:gdLst/>
                          <a:ahLst/>
                          <a:rect l="l" t="t" r="r" b="b"/>
                          <a:pathLst>
                            <a:path w="840" h="719">
                              <a:moveTo>
                                <a:pt x="0" y="719"/>
                              </a:moveTo>
                              <a:cubicBezTo>
                                <a:pt x="55" y="664"/>
                                <a:pt x="110" y="609"/>
                                <a:pt x="165" y="554"/>
                              </a:cubicBezTo>
                              <a:cubicBezTo>
                                <a:pt x="208" y="511"/>
                                <a:pt x="233" y="439"/>
                                <a:pt x="270" y="389"/>
                              </a:cubicBezTo>
                              <a:cubicBezTo>
                                <a:pt x="316" y="251"/>
                                <a:pt x="239" y="466"/>
                                <a:pt x="330" y="284"/>
                              </a:cubicBezTo>
                              <a:cubicBezTo>
                                <a:pt x="339" y="266"/>
                                <a:pt x="336" y="242"/>
                                <a:pt x="345" y="224"/>
                              </a:cubicBezTo>
                              <a:cubicBezTo>
                                <a:pt x="369" y="176"/>
                                <a:pt x="405" y="134"/>
                                <a:pt x="435" y="89"/>
                              </a:cubicBezTo>
                              <a:cubicBezTo>
                                <a:pt x="494" y="0"/>
                                <a:pt x="786" y="14"/>
                                <a:pt x="840" y="14"/>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840,719" path="m0,719c55,664,110,609,165,554c208,511,233,439,270,389c316,251,239,466,330,284c339,266,336,242,345,224c369,176,405,134,435,89c494,0,786,14,840,14e" stroked="t" o:allowincell="f" style="position:absolute;margin-left:268.85pt;margin-top:0.4pt;width:41.95pt;height:35.9pt;mso-wrap-style:none;v-text-anchor:middle">
                <v:fill o:detectmouseclick="t" on="false"/>
                <v:stroke color="#99cc00" weight="190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33520</wp:posOffset>
                </wp:positionH>
                <wp:positionV relativeFrom="paragraph">
                  <wp:posOffset>137795</wp:posOffset>
                </wp:positionV>
                <wp:extent cx="200025" cy="266700"/>
                <wp:effectExtent l="635" t="9525" r="9525" b="10160"/>
                <wp:wrapNone/>
                <wp:docPr id="28" name=""/>
                <a:graphic xmlns:a="http://schemas.openxmlformats.org/drawingml/2006/main">
                  <a:graphicData uri="http://schemas.microsoft.com/office/word/2010/wordprocessingShape">
                    <wps:wsp>
                      <wps:cNvSpPr/>
                      <wps:spPr>
                        <a:xfrm>
                          <a:off x="0" y="0"/>
                          <a:ext cx="200160" cy="266760"/>
                        </a:xfrm>
                        <a:custGeom>
                          <a:avLst/>
                          <a:gdLst/>
                          <a:ahLst/>
                          <a:rect l="l" t="t" r="r" b="b"/>
                          <a:pathLst>
                            <a:path w="315" h="420">
                              <a:moveTo>
                                <a:pt x="15" y="0"/>
                              </a:moveTo>
                              <a:cubicBezTo>
                                <a:pt x="185" y="238"/>
                                <a:pt x="0" y="9"/>
                                <a:pt x="165" y="150"/>
                              </a:cubicBezTo>
                              <a:cubicBezTo>
                                <a:pt x="195" y="175"/>
                                <a:pt x="212" y="212"/>
                                <a:pt x="240" y="240"/>
                              </a:cubicBezTo>
                              <a:cubicBezTo>
                                <a:pt x="245" y="255"/>
                                <a:pt x="248" y="271"/>
                                <a:pt x="255" y="285"/>
                              </a:cubicBezTo>
                              <a:cubicBezTo>
                                <a:pt x="263" y="301"/>
                                <a:pt x="278" y="314"/>
                                <a:pt x="285" y="330"/>
                              </a:cubicBezTo>
                              <a:cubicBezTo>
                                <a:pt x="298" y="359"/>
                                <a:pt x="315" y="420"/>
                                <a:pt x="315" y="42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315,420" path="m15,0c185,238,0,9,165,150c195,175,212,212,240,240c245,255,248,271,255,285c263,301,278,314,285,330c298,359,315,420,315,420e" stroked="t" o:allowincell="f" style="position:absolute;margin-left:317.6pt;margin-top:10.85pt;width:15.7pt;height:20.95pt;mso-wrap-style:none;v-text-anchor:middle">
                <v:fill o:detectmouseclick="t" on="false"/>
                <v:stroke color="#99cc00" weight="19080" joinstyle="round" endcap="flat"/>
                <w10:wrap type="none"/>
              </v:shape>
            </w:pict>
          </mc:Fallback>
        </mc:AlternateContent>
      </w:r>
    </w:p>
    <w:p>
      <w:pPr>
        <w:pStyle w:val="Heading2"/>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20210</wp:posOffset>
                </wp:positionH>
                <wp:positionV relativeFrom="paragraph">
                  <wp:posOffset>11049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2.3pt;margin-top:8.7pt;width:7.15pt;height:7.15pt;mso-wrap-style:none;v-text-anchor:middle">
                <v:fill o:detectmouseclick="t" type="solid" color2="aqua"/>
                <v:stroke color="black" weight="9360" joinstyle="miter" endcap="flat"/>
                <w10:wrap type="none"/>
              </v:oval>
            </w:pict>
          </mc:Fallback>
        </mc:AlternateContent>
      </w:r>
    </w:p>
    <w:p>
      <w:pPr>
        <w:pStyle w:val="Heading2"/>
        <w:jc w:val="left"/>
        <w:rPr/>
      </w:pPr>
      <w:r>
        <mc:AlternateContent>
          <mc:Choice Requires="wps">
            <w:drawing>
              <wp:anchor behindDoc="0" distT="0" distB="0" distL="114935" distR="114935" simplePos="0" locked="0" layoutInCell="0" allowOverlap="1" relativeHeight="23">
                <wp:simplePos x="0" y="0"/>
                <wp:positionH relativeFrom="column">
                  <wp:posOffset>3305810</wp:posOffset>
                </wp:positionH>
                <wp:positionV relativeFrom="paragraph">
                  <wp:posOffset>55880</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0.3pt;margin-top:4.4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328795</wp:posOffset>
                </wp:positionH>
                <wp:positionV relativeFrom="paragraph">
                  <wp:posOffset>52070</wp:posOffset>
                </wp:positionV>
                <wp:extent cx="268605" cy="447675"/>
                <wp:effectExtent l="10160" t="10160" r="7620" b="8890"/>
                <wp:wrapNone/>
                <wp:docPr id="31" name=""/>
                <a:graphic xmlns:a="http://schemas.openxmlformats.org/drawingml/2006/main">
                  <a:graphicData uri="http://schemas.microsoft.com/office/word/2010/wordprocessingShape">
                    <wps:wsp>
                      <wps:cNvSpPr/>
                      <wps:spPr>
                        <a:xfrm>
                          <a:off x="0" y="0"/>
                          <a:ext cx="268560" cy="447840"/>
                        </a:xfrm>
                        <a:custGeom>
                          <a:avLst/>
                          <a:gdLst/>
                          <a:ahLst/>
                          <a:rect l="l" t="t" r="r" b="b"/>
                          <a:pathLst>
                            <a:path w="423" h="705">
                              <a:moveTo>
                                <a:pt x="0" y="0"/>
                              </a:moveTo>
                              <a:cubicBezTo>
                                <a:pt x="113" y="81"/>
                                <a:pt x="198" y="116"/>
                                <a:pt x="285" y="225"/>
                              </a:cubicBezTo>
                              <a:cubicBezTo>
                                <a:pt x="302" y="276"/>
                                <a:pt x="333" y="322"/>
                                <a:pt x="345" y="375"/>
                              </a:cubicBezTo>
                              <a:cubicBezTo>
                                <a:pt x="370" y="488"/>
                                <a:pt x="348" y="459"/>
                                <a:pt x="390" y="585"/>
                              </a:cubicBezTo>
                              <a:cubicBezTo>
                                <a:pt x="423" y="684"/>
                                <a:pt x="420" y="643"/>
                                <a:pt x="420" y="705"/>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423,705" path="m0,0c113,81,198,116,285,225c302,276,333,322,345,375c370,488,348,459,390,585c423,684,420,643,420,705e" stroked="t" o:allowincell="f" style="position:absolute;margin-left:340.85pt;margin-top:4.1pt;width:21.1pt;height:35.2pt;mso-wrap-style:none;v-text-anchor:middle">
                <v:fill o:detectmouseclick="t" on="false"/>
                <v:stroke color="#99cc00" weight="1908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52495</wp:posOffset>
                </wp:positionH>
                <wp:positionV relativeFrom="paragraph">
                  <wp:posOffset>137795</wp:posOffset>
                </wp:positionV>
                <wp:extent cx="1104900" cy="828675"/>
                <wp:effectExtent l="9525" t="10160" r="10160" b="9525"/>
                <wp:wrapNone/>
                <wp:docPr id="32" name=""/>
                <a:graphic xmlns:a="http://schemas.openxmlformats.org/drawingml/2006/main">
                  <a:graphicData uri="http://schemas.microsoft.com/office/word/2010/wordprocessingShape">
                    <wps:wsp>
                      <wps:cNvSpPr/>
                      <wps:spPr>
                        <a:xfrm>
                          <a:off x="0" y="0"/>
                          <a:ext cx="1104840" cy="828720"/>
                        </a:xfrm>
                        <a:custGeom>
                          <a:avLst/>
                          <a:gdLst/>
                          <a:ahLst/>
                          <a:rect l="l" t="t" r="r" b="b"/>
                          <a:pathLst>
                            <a:path w="1740" h="1305">
                              <a:moveTo>
                                <a:pt x="0" y="0"/>
                              </a:moveTo>
                              <a:cubicBezTo>
                                <a:pt x="220" y="10"/>
                                <a:pt x="441" y="12"/>
                                <a:pt x="660" y="30"/>
                              </a:cubicBezTo>
                              <a:cubicBezTo>
                                <a:pt x="676" y="31"/>
                                <a:pt x="792" y="103"/>
                                <a:pt x="795" y="105"/>
                              </a:cubicBezTo>
                              <a:cubicBezTo>
                                <a:pt x="960" y="223"/>
                                <a:pt x="1104" y="367"/>
                                <a:pt x="1230" y="525"/>
                              </a:cubicBezTo>
                              <a:cubicBezTo>
                                <a:pt x="1287" y="596"/>
                                <a:pt x="1322" y="672"/>
                                <a:pt x="1365" y="750"/>
                              </a:cubicBezTo>
                              <a:cubicBezTo>
                                <a:pt x="1445" y="894"/>
                                <a:pt x="1544" y="1033"/>
                                <a:pt x="1635" y="1170"/>
                              </a:cubicBezTo>
                              <a:cubicBezTo>
                                <a:pt x="1644" y="1183"/>
                                <a:pt x="1702" y="1305"/>
                                <a:pt x="1740" y="130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1740,1305" path="m0,0c220,10,441,12,660,30c676,31,792,103,795,105c960,223,1104,367,1230,525c1287,596,1322,672,1365,750c1445,894,1544,1033,1635,1170c1644,1183,1702,1305,1740,1305e" stroked="t" o:allowincell="f" style="position:absolute;margin-left:271.85pt;margin-top:10.85pt;width:86.95pt;height:65.2pt;mso-wrap-style:none;v-text-anchor:middle">
                <v:fill o:detectmouseclick="t" on="false"/>
                <v:stroke color="#3366ff" weight="19080" joinstyle="round" endcap="flat"/>
                <w10:wrap type="none"/>
              </v:shape>
            </w:pict>
          </mc:Fallback>
        </mc:AlternateContent>
      </w:r>
      <w:r>
        <w:rPr/>
        <w:t xml:space="preserve">                                         </w:t>
      </w:r>
      <w:r>
        <w:rPr>
          <w:b w:val="false"/>
        </w:rPr>
        <w:t>Hjalsingor</w:t>
      </w:r>
    </w:p>
    <w:p>
      <w:pPr>
        <w:pStyle w:val="Heading2"/>
        <w:rPr/>
      </w:pPr>
      <w:r>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27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2.3pt;margin-top:0.1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833370</wp:posOffset>
                </wp:positionH>
                <wp:positionV relativeFrom="paragraph">
                  <wp:posOffset>1270</wp:posOffset>
                </wp:positionV>
                <wp:extent cx="447675" cy="276225"/>
                <wp:effectExtent l="10160" t="10160" r="8890" b="8890"/>
                <wp:wrapNone/>
                <wp:docPr id="34" name=""/>
                <a:graphic xmlns:a="http://schemas.openxmlformats.org/drawingml/2006/main">
                  <a:graphicData uri="http://schemas.microsoft.com/office/word/2010/wordprocessingShape">
                    <wps:wsp>
                      <wps:cNvSpPr/>
                      <wps:spPr>
                        <a:xfrm>
                          <a:off x="0" y="0"/>
                          <a:ext cx="447840" cy="276120"/>
                        </a:xfrm>
                        <a:custGeom>
                          <a:avLst/>
                          <a:gdLst/>
                          <a:ahLst/>
                          <a:rect l="l" t="t" r="r" b="b"/>
                          <a:pathLst>
                            <a:path w="705" h="435">
                              <a:moveTo>
                                <a:pt x="705" y="0"/>
                              </a:moveTo>
                              <a:cubicBezTo>
                                <a:pt x="609" y="19"/>
                                <a:pt x="515" y="51"/>
                                <a:pt x="420" y="75"/>
                              </a:cubicBezTo>
                              <a:cubicBezTo>
                                <a:pt x="353" y="92"/>
                                <a:pt x="243" y="117"/>
                                <a:pt x="195" y="165"/>
                              </a:cubicBezTo>
                              <a:cubicBezTo>
                                <a:pt x="161" y="199"/>
                                <a:pt x="57" y="323"/>
                                <a:pt x="45" y="360"/>
                              </a:cubicBezTo>
                              <a:cubicBezTo>
                                <a:pt x="26" y="418"/>
                                <a:pt x="41" y="394"/>
                                <a:pt x="0" y="435"/>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705,435" path="m705,0c609,19,515,51,420,75c353,92,243,117,195,165c161,199,57,323,45,360c26,418,41,394,0,435e" stroked="t" o:allowincell="f" style="position:absolute;margin-left:223.1pt;margin-top:0.1pt;width:35.2pt;height:21.7pt;mso-wrap-style:none;v-text-anchor:middle">
                <v:fill o:detectmouseclick="t" on="false"/>
                <v:stroke color="#99cc00"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61795</wp:posOffset>
                </wp:positionH>
                <wp:positionV relativeFrom="paragraph">
                  <wp:posOffset>10795</wp:posOffset>
                </wp:positionV>
                <wp:extent cx="171450" cy="561975"/>
                <wp:effectExtent l="9525" t="10160" r="10160" b="9525"/>
                <wp:wrapNone/>
                <wp:docPr id="35" name=""/>
                <a:graphic xmlns:a="http://schemas.openxmlformats.org/drawingml/2006/main">
                  <a:graphicData uri="http://schemas.microsoft.com/office/word/2010/wordprocessingShape">
                    <wps:wsp>
                      <wps:cNvSpPr/>
                      <wps:spPr>
                        <a:xfrm>
                          <a:off x="0" y="0"/>
                          <a:ext cx="171360" cy="561960"/>
                        </a:xfrm>
                        <a:custGeom>
                          <a:avLst/>
                          <a:gdLst/>
                          <a:ahLst/>
                          <a:rect l="l" t="t" r="r" b="b"/>
                          <a:pathLst>
                            <a:path w="270" h="885">
                              <a:moveTo>
                                <a:pt x="270" y="0"/>
                              </a:moveTo>
                              <a:cubicBezTo>
                                <a:pt x="255" y="30"/>
                                <a:pt x="245" y="63"/>
                                <a:pt x="225" y="90"/>
                              </a:cubicBezTo>
                              <a:cubicBezTo>
                                <a:pt x="200" y="124"/>
                                <a:pt x="159" y="145"/>
                                <a:pt x="135" y="180"/>
                              </a:cubicBezTo>
                              <a:cubicBezTo>
                                <a:pt x="125" y="195"/>
                                <a:pt x="115" y="210"/>
                                <a:pt x="105" y="225"/>
                              </a:cubicBezTo>
                              <a:cubicBezTo>
                                <a:pt x="80" y="326"/>
                                <a:pt x="0" y="416"/>
                                <a:pt x="0" y="525"/>
                              </a:cubicBezTo>
                              <a:cubicBezTo>
                                <a:pt x="0" y="645"/>
                                <a:pt x="0" y="765"/>
                                <a:pt x="0" y="88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270,885" path="m270,0c255,30,245,63,225,90c200,124,159,145,135,180c125,195,115,210,105,225c80,326,0,416,0,525c0,645,0,765,0,885e" stroked="t" o:allowincell="f" style="position:absolute;margin-left:130.85pt;margin-top:0.85pt;width:13.45pt;height:44.2pt;mso-wrap-style:none;v-text-anchor:middle">
                <v:fill o:detectmouseclick="t" on="false"/>
                <v:stroke color="#3366ff" weight="19080" joinstyle="round" endcap="flat"/>
                <w10:wrap type="none"/>
              </v:shape>
            </w:pict>
          </mc:Fallback>
        </mc:AlternateContent>
        <mc:AlternateContent>
          <mc:Choice Requires="wps">
            <w:drawing>
              <wp:anchor behindDoc="0" distT="0" distB="0" distL="82550" distR="112395" simplePos="0" locked="0" layoutInCell="0" allowOverlap="1" relativeHeight="67">
                <wp:simplePos x="0" y="0"/>
                <wp:positionH relativeFrom="column">
                  <wp:posOffset>653415</wp:posOffset>
                </wp:positionH>
                <wp:positionV relativeFrom="paragraph">
                  <wp:posOffset>29845</wp:posOffset>
                </wp:positionV>
                <wp:extent cx="2800985" cy="2352675"/>
                <wp:effectExtent l="0" t="10160" r="0" b="9525"/>
                <wp:wrapNone/>
                <wp:docPr id="36" name=""/>
                <a:graphic xmlns:a="http://schemas.openxmlformats.org/drawingml/2006/main">
                  <a:graphicData uri="http://schemas.microsoft.com/office/word/2010/wordprocessingShape">
                    <wps:wsp>
                      <wps:cNvSpPr/>
                      <wps:spPr>
                        <a:xfrm>
                          <a:off x="0" y="0"/>
                          <a:ext cx="2801160" cy="2352600"/>
                        </a:xfrm>
                        <a:custGeom>
                          <a:avLst/>
                          <a:gdLst/>
                          <a:ahLst/>
                          <a:rect l="l" t="t" r="r" b="b"/>
                          <a:pathLst>
                            <a:path w="4411" h="3705">
                              <a:moveTo>
                                <a:pt x="1768" y="0"/>
                              </a:moveTo>
                              <a:cubicBezTo>
                                <a:pt x="1597" y="17"/>
                                <a:pt x="1439" y="49"/>
                                <a:pt x="1273" y="90"/>
                              </a:cubicBezTo>
                              <a:cubicBezTo>
                                <a:pt x="1189" y="140"/>
                                <a:pt x="1133" y="144"/>
                                <a:pt x="1048" y="180"/>
                              </a:cubicBezTo>
                              <a:cubicBezTo>
                                <a:pt x="868" y="257"/>
                                <a:pt x="618" y="355"/>
                                <a:pt x="478" y="495"/>
                              </a:cubicBezTo>
                              <a:cubicBezTo>
                                <a:pt x="416" y="557"/>
                                <a:pt x="340" y="607"/>
                                <a:pt x="283" y="675"/>
                              </a:cubicBezTo>
                              <a:cubicBezTo>
                                <a:pt x="251" y="713"/>
                                <a:pt x="193" y="795"/>
                                <a:pt x="193" y="795"/>
                              </a:cubicBezTo>
                              <a:cubicBezTo>
                                <a:pt x="164" y="882"/>
                                <a:pt x="185" y="826"/>
                                <a:pt x="118" y="960"/>
                              </a:cubicBezTo>
                              <a:cubicBezTo>
                                <a:pt x="91" y="1014"/>
                                <a:pt x="88" y="1082"/>
                                <a:pt x="73" y="1140"/>
                              </a:cubicBezTo>
                              <a:cubicBezTo>
                                <a:pt x="87" y="1534"/>
                                <a:pt x="0" y="1945"/>
                                <a:pt x="223" y="2280"/>
                              </a:cubicBezTo>
                              <a:cubicBezTo>
                                <a:pt x="252" y="2394"/>
                                <a:pt x="218" y="2285"/>
                                <a:pt x="283" y="2415"/>
                              </a:cubicBezTo>
                              <a:cubicBezTo>
                                <a:pt x="316" y="2482"/>
                                <a:pt x="334" y="2541"/>
                                <a:pt x="388" y="2595"/>
                              </a:cubicBezTo>
                              <a:cubicBezTo>
                                <a:pt x="420" y="2722"/>
                                <a:pt x="377" y="2593"/>
                                <a:pt x="448" y="2700"/>
                              </a:cubicBezTo>
                              <a:cubicBezTo>
                                <a:pt x="457" y="2713"/>
                                <a:pt x="455" y="2731"/>
                                <a:pt x="463" y="2745"/>
                              </a:cubicBezTo>
                              <a:cubicBezTo>
                                <a:pt x="495" y="2801"/>
                                <a:pt x="542" y="2847"/>
                                <a:pt x="583" y="2895"/>
                              </a:cubicBezTo>
                              <a:cubicBezTo>
                                <a:pt x="660" y="2985"/>
                                <a:pt x="722" y="3098"/>
                                <a:pt x="823" y="3165"/>
                              </a:cubicBezTo>
                              <a:cubicBezTo>
                                <a:pt x="879" y="3202"/>
                                <a:pt x="936" y="3242"/>
                                <a:pt x="988" y="3285"/>
                              </a:cubicBezTo>
                              <a:cubicBezTo>
                                <a:pt x="1065" y="3349"/>
                                <a:pt x="1130" y="3411"/>
                                <a:pt x="1228" y="3435"/>
                              </a:cubicBezTo>
                              <a:cubicBezTo>
                                <a:pt x="1310" y="3490"/>
                                <a:pt x="1418" y="3516"/>
                                <a:pt x="1513" y="3540"/>
                              </a:cubicBezTo>
                              <a:cubicBezTo>
                                <a:pt x="1592" y="3560"/>
                                <a:pt x="1676" y="3589"/>
                                <a:pt x="1753" y="3615"/>
                              </a:cubicBezTo>
                              <a:cubicBezTo>
                                <a:pt x="1862" y="3651"/>
                                <a:pt x="2000" y="3644"/>
                                <a:pt x="2113" y="3660"/>
                              </a:cubicBezTo>
                              <a:cubicBezTo>
                                <a:pt x="2364" y="3696"/>
                                <a:pt x="2624" y="3691"/>
                                <a:pt x="2878" y="3705"/>
                              </a:cubicBezTo>
                              <a:cubicBezTo>
                                <a:pt x="3354" y="3694"/>
                                <a:pt x="3540" y="3696"/>
                                <a:pt x="3943" y="3615"/>
                              </a:cubicBezTo>
                              <a:cubicBezTo>
                                <a:pt x="4051" y="3561"/>
                                <a:pt x="4146" y="3495"/>
                                <a:pt x="4258" y="3450"/>
                              </a:cubicBezTo>
                              <a:cubicBezTo>
                                <a:pt x="4297" y="3398"/>
                                <a:pt x="4343" y="3361"/>
                                <a:pt x="4363" y="3300"/>
                              </a:cubicBezTo>
                              <a:cubicBezTo>
                                <a:pt x="4379" y="2910"/>
                                <a:pt x="4411" y="2520"/>
                                <a:pt x="4378" y="2130"/>
                              </a:cubicBezTo>
                              <a:cubicBezTo>
                                <a:pt x="4376" y="2112"/>
                                <a:pt x="4358" y="2100"/>
                                <a:pt x="4348" y="2085"/>
                              </a:cubicBezTo>
                              <a:cubicBezTo>
                                <a:pt x="4333" y="2060"/>
                                <a:pt x="4321" y="2033"/>
                                <a:pt x="4303" y="2010"/>
                              </a:cubicBezTo>
                              <a:cubicBezTo>
                                <a:pt x="4212" y="1893"/>
                                <a:pt x="4010" y="1772"/>
                                <a:pt x="3868" y="1725"/>
                              </a:cubicBezTo>
                              <a:cubicBezTo>
                                <a:pt x="3823" y="1710"/>
                                <a:pt x="3778" y="1695"/>
                                <a:pt x="3733" y="1680"/>
                              </a:cubicBezTo>
                              <a:cubicBezTo>
                                <a:pt x="3694" y="1667"/>
                                <a:pt x="3613" y="1650"/>
                                <a:pt x="3613" y="1650"/>
                              </a:cubicBezTo>
                              <a:cubicBezTo>
                                <a:pt x="3498" y="1660"/>
                                <a:pt x="3379" y="1647"/>
                                <a:pt x="3268" y="1680"/>
                              </a:cubicBezTo>
                              <a:cubicBezTo>
                                <a:pt x="3233" y="1690"/>
                                <a:pt x="3224" y="1738"/>
                                <a:pt x="3208" y="1770"/>
                              </a:cubicBezTo>
                              <a:cubicBezTo>
                                <a:pt x="3180" y="1827"/>
                                <a:pt x="3145" y="1922"/>
                                <a:pt x="3088" y="195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4411,3705" path="m1768,0c1597,17,1439,49,1273,90c1189,140,1133,144,1048,180c868,257,618,355,478,495c416,557,340,607,283,675c251,713,193,795,193,795c164,882,185,826,118,960c91,1014,88,1082,73,1140c87,1534,0,1945,223,2280c252,2394,218,2285,283,2415c316,2482,334,2541,388,2595c420,2722,377,2593,448,2700c457,2713,455,2731,463,2745c495,2801,542,2847,583,2895c660,2985,722,3098,823,3165c879,3202,936,3242,988,3285c1065,3349,1130,3411,1228,3435c1310,3490,1418,3516,1513,3540c1592,3560,1676,3589,1753,3615c1862,3651,2000,3644,2113,3660c2364,3696,2624,3691,2878,3705c3354,3694,3540,3696,3943,3615c4051,3561,4146,3495,4258,3450c4297,3398,4343,3361,4363,3300c4379,2910,4411,2520,4378,2130c4376,2112,4358,2100,4348,2085c4333,2060,4321,2033,4303,2010c4212,1893,4010,1772,3868,1725c3823,1710,3778,1695,3733,1680c3694,1667,3613,1650,3613,1650c3498,1660,3379,1647,3268,1680c3233,1690,3224,1738,3208,1770c3180,1827,3145,1922,3088,1950e" stroked="t" o:allowincell="f" style="position:absolute;margin-left:51.45pt;margin-top:2.35pt;width:220.5pt;height:185.2pt;mso-wrap-style:none;v-text-anchor:middle">
                <v:fill o:detectmouseclick="t" on="false"/>
                <v:stroke color="#3366ff" weight="19080" joinstyle="round" endcap="flat"/>
                <w10:wrap type="none"/>
              </v:shape>
            </w:pict>
          </mc:Fallback>
        </mc:AlternateContent>
      </w:r>
      <w:r>
        <w:rPr/>
        <w:t xml:space="preserve">                                           </w:t>
      </w:r>
      <w:r>
        <w:rPr>
          <w:b w:val="false"/>
        </w:rPr>
        <w:t>Ottarje</w:t>
      </w:r>
    </w:p>
    <w:p>
      <w:pPr>
        <w:pStyle w:val="Heading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45720</wp:posOffset>
                </wp:positionV>
                <wp:extent cx="576580" cy="400050"/>
                <wp:effectExtent l="13970" t="14605" r="11430" b="15240"/>
                <wp:wrapNone/>
                <wp:docPr id="37" name=""/>
                <a:graphic xmlns:a="http://schemas.openxmlformats.org/drawingml/2006/main">
                  <a:graphicData uri="http://schemas.microsoft.com/office/word/2010/wordprocessingShape">
                    <wps:wsp>
                      <wps:cNvSpPr/>
                      <wps:spPr>
                        <a:xfrm>
                          <a:off x="0" y="0"/>
                          <a:ext cx="576720" cy="399960"/>
                        </a:xfrm>
                        <a:custGeom>
                          <a:avLst/>
                          <a:gdLst/>
                          <a:ahLst/>
                          <a:rect l="l" t="t" r="r" b="b"/>
                          <a:pathLst>
                            <a:path w="908" h="630">
                              <a:moveTo>
                                <a:pt x="586" y="0"/>
                              </a:moveTo>
                              <a:cubicBezTo>
                                <a:pt x="546" y="10"/>
                                <a:pt x="504" y="15"/>
                                <a:pt x="466" y="30"/>
                              </a:cubicBezTo>
                              <a:cubicBezTo>
                                <a:pt x="441" y="40"/>
                                <a:pt x="417" y="53"/>
                                <a:pt x="391" y="60"/>
                              </a:cubicBezTo>
                              <a:cubicBezTo>
                                <a:pt x="303" y="84"/>
                                <a:pt x="210" y="83"/>
                                <a:pt x="121" y="105"/>
                              </a:cubicBezTo>
                              <a:cubicBezTo>
                                <a:pt x="45" y="162"/>
                                <a:pt x="50" y="181"/>
                                <a:pt x="1" y="255"/>
                              </a:cubicBezTo>
                              <a:cubicBezTo>
                                <a:pt x="6" y="320"/>
                                <a:pt x="0" y="387"/>
                                <a:pt x="16" y="450"/>
                              </a:cubicBezTo>
                              <a:cubicBezTo>
                                <a:pt x="24" y="483"/>
                                <a:pt x="97" y="515"/>
                                <a:pt x="121" y="525"/>
                              </a:cubicBezTo>
                              <a:cubicBezTo>
                                <a:pt x="224" y="569"/>
                                <a:pt x="332" y="588"/>
                                <a:pt x="436" y="630"/>
                              </a:cubicBezTo>
                              <a:cubicBezTo>
                                <a:pt x="526" y="625"/>
                                <a:pt x="616" y="623"/>
                                <a:pt x="706" y="615"/>
                              </a:cubicBezTo>
                              <a:cubicBezTo>
                                <a:pt x="727" y="613"/>
                                <a:pt x="749" y="612"/>
                                <a:pt x="766" y="600"/>
                              </a:cubicBezTo>
                              <a:cubicBezTo>
                                <a:pt x="804" y="573"/>
                                <a:pt x="823" y="528"/>
                                <a:pt x="856" y="495"/>
                              </a:cubicBezTo>
                              <a:cubicBezTo>
                                <a:pt x="868" y="459"/>
                                <a:pt x="898" y="428"/>
                                <a:pt x="901" y="390"/>
                              </a:cubicBezTo>
                              <a:cubicBezTo>
                                <a:pt x="908" y="289"/>
                                <a:pt x="889" y="182"/>
                                <a:pt x="796" y="120"/>
                              </a:cubicBezTo>
                              <a:cubicBezTo>
                                <a:pt x="716" y="66"/>
                                <a:pt x="663" y="46"/>
                                <a:pt x="571" y="15"/>
                              </a:cubicBezTo>
                              <a:cubicBezTo>
                                <a:pt x="564" y="13"/>
                                <a:pt x="581" y="5"/>
                                <a:pt x="586" y="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908,630" path="m586,0c546,10,504,15,466,30c441,40,417,53,391,60c303,84,210,83,121,105c45,162,50,181,1,255c6,320,0,387,16,450c24,483,97,515,121,525c224,569,332,588,436,630c526,625,616,623,706,615c727,613,749,612,766,600c804,573,823,528,856,495c868,459,898,428,901,390c908,289,889,182,796,120c716,66,663,46,571,15c564,13,581,5,586,0xe" fillcolor="white" stroked="t" o:allowincell="f" style="position:absolute;margin-left:272.55pt;margin-top:3.6pt;width:45.35pt;height:31.4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57170</wp:posOffset>
                </wp:positionH>
                <wp:positionV relativeFrom="paragraph">
                  <wp:posOffset>129540</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1pt;margin-top:10.2pt;width:7.15pt;height:7.15pt;mso-wrap-style:none;v-text-anchor:middle">
                <v:fill o:detectmouseclick="t" type="solid" color2="aqua"/>
                <v:stroke color="black" weight="9360" joinstyle="miter" endcap="flat"/>
                <w10:wrap type="none"/>
              </v:oval>
            </w:pict>
          </mc:Fallback>
        </mc:AlternateContent>
      </w:r>
    </w:p>
    <w:p>
      <w:pPr>
        <w:pStyle w:val="Heading2"/>
        <w:rPr/>
      </w:pPr>
      <w:r>
        <mc:AlternateContent>
          <mc:Choice Requires="wps">
            <w:drawing>
              <wp:anchor behindDoc="0" distT="0" distB="0" distL="114935" distR="114935" simplePos="0" locked="0" layoutInCell="0" allowOverlap="1" relativeHeight="22">
                <wp:simplePos x="0" y="0"/>
                <wp:positionH relativeFrom="column">
                  <wp:posOffset>4585970</wp:posOffset>
                </wp:positionH>
                <wp:positionV relativeFrom="paragraph">
                  <wp:posOffset>7493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1.1pt;margin-top:5.9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28570</wp:posOffset>
                </wp:positionH>
                <wp:positionV relativeFrom="paragraph">
                  <wp:posOffset>118745</wp:posOffset>
                </wp:positionV>
                <wp:extent cx="247650" cy="781050"/>
                <wp:effectExtent l="9525" t="9525" r="10160" b="10160"/>
                <wp:wrapNone/>
                <wp:docPr id="40" name=""/>
                <a:graphic xmlns:a="http://schemas.openxmlformats.org/drawingml/2006/main">
                  <a:graphicData uri="http://schemas.microsoft.com/office/word/2010/wordprocessingShape">
                    <wps:wsp>
                      <wps:cNvSpPr/>
                      <wps:spPr>
                        <a:xfrm>
                          <a:off x="0" y="0"/>
                          <a:ext cx="247680" cy="781200"/>
                        </a:xfrm>
                        <a:custGeom>
                          <a:avLst/>
                          <a:gdLst/>
                          <a:ahLst/>
                          <a:rect l="l" t="t" r="r" b="b"/>
                          <a:pathLst>
                            <a:path w="390" h="1230">
                              <a:moveTo>
                                <a:pt x="390" y="0"/>
                              </a:moveTo>
                              <a:cubicBezTo>
                                <a:pt x="291" y="69"/>
                                <a:pt x="227" y="102"/>
                                <a:pt x="165" y="195"/>
                              </a:cubicBezTo>
                              <a:cubicBezTo>
                                <a:pt x="103" y="441"/>
                                <a:pt x="165" y="176"/>
                                <a:pt x="135" y="810"/>
                              </a:cubicBezTo>
                              <a:cubicBezTo>
                                <a:pt x="128" y="962"/>
                                <a:pt x="0" y="1069"/>
                                <a:pt x="0" y="123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390,1230" path="m390,0c291,69,227,102,165,195c103,441,165,176,135,810c128,962,0,1069,0,1230e" stroked="t" o:allowincell="f" style="position:absolute;margin-left:199.1pt;margin-top:9.35pt;width:19.45pt;height:61.45pt;mso-wrap-style:none;v-text-anchor:middle">
                <v:fill o:detectmouseclick="t" on="false"/>
                <v:stroke color="#99cc00" weight="190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09570</wp:posOffset>
                </wp:positionH>
                <wp:positionV relativeFrom="paragraph">
                  <wp:posOffset>137795</wp:posOffset>
                </wp:positionV>
                <wp:extent cx="1609725" cy="447675"/>
                <wp:effectExtent l="10160" t="10160" r="9525" b="8890"/>
                <wp:wrapNone/>
                <wp:docPr id="41" name=""/>
                <a:graphic xmlns:a="http://schemas.openxmlformats.org/drawingml/2006/main">
                  <a:graphicData uri="http://schemas.microsoft.com/office/word/2010/wordprocessingShape">
                    <wps:wsp>
                      <wps:cNvSpPr/>
                      <wps:spPr>
                        <a:xfrm>
                          <a:off x="0" y="0"/>
                          <a:ext cx="1609560" cy="447840"/>
                        </a:xfrm>
                        <a:custGeom>
                          <a:avLst/>
                          <a:gdLst/>
                          <a:ahLst/>
                          <a:rect l="l" t="t" r="r" b="b"/>
                          <a:pathLst>
                            <a:path w="2535" h="705">
                              <a:moveTo>
                                <a:pt x="0" y="0"/>
                              </a:moveTo>
                              <a:cubicBezTo>
                                <a:pt x="5" y="15"/>
                                <a:pt x="2" y="36"/>
                                <a:pt x="15" y="45"/>
                              </a:cubicBezTo>
                              <a:cubicBezTo>
                                <a:pt x="65" y="81"/>
                                <a:pt x="260" y="116"/>
                                <a:pt x="315" y="120"/>
                              </a:cubicBezTo>
                              <a:cubicBezTo>
                                <a:pt x="410" y="127"/>
                                <a:pt x="505" y="130"/>
                                <a:pt x="600" y="135"/>
                              </a:cubicBezTo>
                              <a:cubicBezTo>
                                <a:pt x="761" y="242"/>
                                <a:pt x="517" y="75"/>
                                <a:pt x="690" y="210"/>
                              </a:cubicBezTo>
                              <a:cubicBezTo>
                                <a:pt x="733" y="243"/>
                                <a:pt x="787" y="262"/>
                                <a:pt x="825" y="300"/>
                              </a:cubicBezTo>
                              <a:cubicBezTo>
                                <a:pt x="881" y="356"/>
                                <a:pt x="850" y="338"/>
                                <a:pt x="915" y="360"/>
                              </a:cubicBezTo>
                              <a:cubicBezTo>
                                <a:pt x="1001" y="446"/>
                                <a:pt x="1105" y="506"/>
                                <a:pt x="1215" y="555"/>
                              </a:cubicBezTo>
                              <a:cubicBezTo>
                                <a:pt x="1261" y="575"/>
                                <a:pt x="1283" y="597"/>
                                <a:pt x="1335" y="600"/>
                              </a:cubicBezTo>
                              <a:cubicBezTo>
                                <a:pt x="1485" y="609"/>
                                <a:pt x="1635" y="610"/>
                                <a:pt x="1785" y="615"/>
                              </a:cubicBezTo>
                              <a:cubicBezTo>
                                <a:pt x="1840" y="620"/>
                                <a:pt x="1895" y="626"/>
                                <a:pt x="1950" y="630"/>
                              </a:cubicBezTo>
                              <a:cubicBezTo>
                                <a:pt x="2040" y="636"/>
                                <a:pt x="2130" y="637"/>
                                <a:pt x="2220" y="645"/>
                              </a:cubicBezTo>
                              <a:cubicBezTo>
                                <a:pt x="2300" y="652"/>
                                <a:pt x="2460" y="675"/>
                                <a:pt x="2460" y="675"/>
                              </a:cubicBezTo>
                              <a:cubicBezTo>
                                <a:pt x="2516" y="694"/>
                                <a:pt x="2491" y="683"/>
                                <a:pt x="2535" y="70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2535,705" path="m0,0c5,15,2,36,15,45c65,81,260,116,315,120c410,127,505,130,600,135c761,242,517,75,690,210c733,243,787,262,825,300c881,356,850,338,915,360c1001,446,1105,506,1215,555c1261,575,1283,597,1335,600c1485,609,1635,610,1785,615c1840,620,1895,626,1950,630c2040,636,2130,637,2220,645c2300,652,2460,675,2460,675c2516,694,2491,683,2535,705e" stroked="t" o:allowincell="f" style="position:absolute;margin-left:229.1pt;margin-top:10.85pt;width:126.7pt;height:35.2pt;mso-wrap-style:none;v-text-anchor:middle">
                <v:fill o:detectmouseclick="t" on="false"/>
                <v:stroke color="#3366ff" weight="19080" joinstyle="round" endcap="flat"/>
                <w10:wrap type="none"/>
              </v:shape>
            </w:pict>
          </mc:Fallback>
        </mc:AlternateContent>
      </w:r>
      <w:r>
        <w:rPr/>
        <w:t xml:space="preserve">            </w:t>
      </w:r>
      <w:r>
        <w:rPr>
          <w:b w:val="false"/>
        </w:rPr>
        <w:t>Skjal</w:t>
      </w:r>
    </w:p>
    <w:p>
      <w:pPr>
        <w:pStyle w:val="Heading2"/>
        <w:jc w:val="left"/>
        <w:rPr>
          <w:b w:val="false"/>
          <w:b w:val="false"/>
        </w:rPr>
      </w:pPr>
      <w:r>
        <mc:AlternateContent>
          <mc:Choice Requires="wps">
            <w:drawing>
              <wp:anchor behindDoc="0" distT="0" distB="0" distL="114935" distR="114935" simplePos="0" locked="0" layoutInCell="0" allowOverlap="1" relativeHeight="28">
                <wp:simplePos x="0" y="0"/>
                <wp:positionH relativeFrom="column">
                  <wp:posOffset>1751330</wp:posOffset>
                </wp:positionH>
                <wp:positionV relativeFrom="paragraph">
                  <wp:posOffset>111760</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7.9pt;margin-top:8.8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652645</wp:posOffset>
                </wp:positionH>
                <wp:positionV relativeFrom="paragraph">
                  <wp:posOffset>67945</wp:posOffset>
                </wp:positionV>
                <wp:extent cx="635" cy="285750"/>
                <wp:effectExtent l="10160" t="9525" r="8255" b="9525"/>
                <wp:wrapNone/>
                <wp:docPr id="43" name=""/>
                <a:graphic xmlns:a="http://schemas.openxmlformats.org/drawingml/2006/main">
                  <a:graphicData uri="http://schemas.microsoft.com/office/word/2010/wordprocessingShape">
                    <wps:wsp>
                      <wps:cNvSpPr/>
                      <wps:spPr>
                        <a:xfrm>
                          <a:off x="0" y="0"/>
                          <a:ext cx="720" cy="285840"/>
                        </a:xfrm>
                        <a:custGeom>
                          <a:avLst/>
                          <a:gdLst/>
                          <a:ahLst/>
                          <a:rect l="l" t="t" r="r" b="b"/>
                          <a:pathLst>
                            <a:path w="1" h="450">
                              <a:moveTo>
                                <a:pt x="0" y="0"/>
                              </a:moveTo>
                              <a:cubicBezTo>
                                <a:pt x="0" y="150"/>
                                <a:pt x="0" y="300"/>
                                <a:pt x="0" y="450"/>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1,450" path="m0,0c0,150,0,300,0,450e" stroked="t" o:allowincell="f" style="position:absolute;margin-left:366.35pt;margin-top:5.35pt;width:0pt;height:22.45pt;mso-wrap-style:none;v-text-anchor:middle">
                <v:fill o:detectmouseclick="t" on="false"/>
                <v:stroke color="#99cc00" weight="19080" joinstyle="round" endcap="flat"/>
                <w10:wrap type="none"/>
              </v:shape>
            </w:pict>
          </mc:Fallback>
        </mc:AlternateContent>
      </w:r>
      <w:r>
        <w:rPr>
          <w:b w:val="false"/>
        </w:rPr>
        <w:t xml:space="preserve">                             </w:t>
      </w:r>
      <w:r>
        <w:rPr>
          <w:b w:val="false"/>
        </w:rPr>
        <w:t>Guddasunden</w:t>
      </w:r>
    </w:p>
    <w:p>
      <w:pPr>
        <w:pStyle w:val="Heading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
                <wp:simplePos x="0" y="0"/>
                <wp:positionH relativeFrom="column">
                  <wp:posOffset>3261995</wp:posOffset>
                </wp:positionH>
                <wp:positionV relativeFrom="paragraph">
                  <wp:posOffset>-1270</wp:posOffset>
                </wp:positionV>
                <wp:extent cx="161925" cy="171450"/>
                <wp:effectExtent l="15240" t="14605" r="3810" b="15240"/>
                <wp:wrapNone/>
                <wp:docPr id="44" name=""/>
                <a:graphic xmlns:a="http://schemas.openxmlformats.org/drawingml/2006/main">
                  <a:graphicData uri="http://schemas.microsoft.com/office/word/2010/wordprocessingShape">
                    <wps:wsp>
                      <wps:cNvSpPr/>
                      <wps:spPr>
                        <a:xfrm>
                          <a:off x="0" y="0"/>
                          <a:ext cx="162000" cy="171360"/>
                        </a:xfrm>
                        <a:custGeom>
                          <a:avLst/>
                          <a:gdLst/>
                          <a:ahLst/>
                          <a:rect l="l" t="t" r="r" b="b"/>
                          <a:pathLst>
                            <a:path w="255" h="270">
                              <a:moveTo>
                                <a:pt x="135" y="0"/>
                              </a:moveTo>
                              <a:cubicBezTo>
                                <a:pt x="115" y="5"/>
                                <a:pt x="91" y="1"/>
                                <a:pt x="75" y="15"/>
                              </a:cubicBezTo>
                              <a:cubicBezTo>
                                <a:pt x="26" y="57"/>
                                <a:pt x="18" y="97"/>
                                <a:pt x="0" y="150"/>
                              </a:cubicBezTo>
                              <a:cubicBezTo>
                                <a:pt x="5" y="170"/>
                                <a:pt x="4" y="193"/>
                                <a:pt x="15" y="210"/>
                              </a:cubicBezTo>
                              <a:cubicBezTo>
                                <a:pt x="48" y="260"/>
                                <a:pt x="163" y="262"/>
                                <a:pt x="210" y="270"/>
                              </a:cubicBezTo>
                              <a:cubicBezTo>
                                <a:pt x="255" y="180"/>
                                <a:pt x="254" y="95"/>
                                <a:pt x="150" y="60"/>
                              </a:cubicBezTo>
                              <a:cubicBezTo>
                                <a:pt x="133" y="10"/>
                                <a:pt x="135" y="31"/>
                                <a:pt x="135" y="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55,270" path="m135,0c115,5,91,1,75,15c26,57,18,97,0,150c5,170,4,193,15,210c48,260,163,262,210,270c255,180,254,95,150,60c133,10,135,31,135,0xe" fillcolor="white" stroked="t" o:allowincell="f" style="position:absolute;margin-left:256.85pt;margin-top:-0.1pt;width:12.7pt;height:13.4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3030" simplePos="0" locked="0" layoutInCell="0" allowOverlap="1" relativeHeight="68">
                <wp:simplePos x="0" y="0"/>
                <wp:positionH relativeFrom="column">
                  <wp:posOffset>1217930</wp:posOffset>
                </wp:positionH>
                <wp:positionV relativeFrom="paragraph">
                  <wp:posOffset>36830</wp:posOffset>
                </wp:positionV>
                <wp:extent cx="2065655" cy="1600200"/>
                <wp:effectExtent l="4445" t="9525" r="0" b="10160"/>
                <wp:wrapNone/>
                <wp:docPr id="45" name=""/>
                <a:graphic xmlns:a="http://schemas.openxmlformats.org/drawingml/2006/main">
                  <a:graphicData uri="http://schemas.microsoft.com/office/word/2010/wordprocessingShape">
                    <wps:wsp>
                      <wps:cNvSpPr/>
                      <wps:spPr>
                        <a:xfrm>
                          <a:off x="0" y="0"/>
                          <a:ext cx="2065680" cy="1600200"/>
                        </a:xfrm>
                        <a:custGeom>
                          <a:avLst/>
                          <a:gdLst/>
                          <a:ahLst/>
                          <a:rect l="l" t="t" r="r" b="b"/>
                          <a:pathLst>
                            <a:path w="3253" h="2520">
                              <a:moveTo>
                                <a:pt x="2319" y="1155"/>
                              </a:moveTo>
                              <a:cubicBezTo>
                                <a:pt x="2585" y="1185"/>
                                <a:pt x="2350" y="1146"/>
                                <a:pt x="2529" y="1200"/>
                              </a:cubicBezTo>
                              <a:cubicBezTo>
                                <a:pt x="2591" y="1218"/>
                                <a:pt x="2598" y="1207"/>
                                <a:pt x="2649" y="1230"/>
                              </a:cubicBezTo>
                              <a:cubicBezTo>
                                <a:pt x="2833" y="1314"/>
                                <a:pt x="2709" y="1270"/>
                                <a:pt x="2814" y="1305"/>
                              </a:cubicBezTo>
                              <a:cubicBezTo>
                                <a:pt x="2922" y="1413"/>
                                <a:pt x="3090" y="1541"/>
                                <a:pt x="3159" y="1680"/>
                              </a:cubicBezTo>
                              <a:cubicBezTo>
                                <a:pt x="3203" y="1768"/>
                                <a:pt x="3182" y="1719"/>
                                <a:pt x="3219" y="1830"/>
                              </a:cubicBezTo>
                              <a:cubicBezTo>
                                <a:pt x="3224" y="1845"/>
                                <a:pt x="3234" y="1875"/>
                                <a:pt x="3234" y="1875"/>
                              </a:cubicBezTo>
                              <a:cubicBezTo>
                                <a:pt x="3228" y="1985"/>
                                <a:pt x="3253" y="2106"/>
                                <a:pt x="3204" y="2205"/>
                              </a:cubicBezTo>
                              <a:cubicBezTo>
                                <a:pt x="3174" y="2264"/>
                                <a:pt x="3169" y="2248"/>
                                <a:pt x="3114" y="2295"/>
                              </a:cubicBezTo>
                              <a:cubicBezTo>
                                <a:pt x="2908" y="2472"/>
                                <a:pt x="2717" y="2487"/>
                                <a:pt x="2454" y="2520"/>
                              </a:cubicBezTo>
                              <a:cubicBezTo>
                                <a:pt x="2199" y="2510"/>
                                <a:pt x="1944" y="2508"/>
                                <a:pt x="1689" y="2490"/>
                              </a:cubicBezTo>
                              <a:cubicBezTo>
                                <a:pt x="1593" y="2483"/>
                                <a:pt x="1509" y="2408"/>
                                <a:pt x="1419" y="2385"/>
                              </a:cubicBezTo>
                              <a:cubicBezTo>
                                <a:pt x="1342" y="2334"/>
                                <a:pt x="1269" y="2318"/>
                                <a:pt x="1179" y="2295"/>
                              </a:cubicBezTo>
                              <a:cubicBezTo>
                                <a:pt x="1159" y="2290"/>
                                <a:pt x="1139" y="2285"/>
                                <a:pt x="1119" y="2280"/>
                              </a:cubicBezTo>
                              <a:cubicBezTo>
                                <a:pt x="1099" y="2275"/>
                                <a:pt x="1059" y="2265"/>
                                <a:pt x="1059" y="2265"/>
                              </a:cubicBezTo>
                              <a:cubicBezTo>
                                <a:pt x="877" y="2144"/>
                                <a:pt x="1140" y="2313"/>
                                <a:pt x="969" y="2220"/>
                              </a:cubicBezTo>
                              <a:cubicBezTo>
                                <a:pt x="928" y="2197"/>
                                <a:pt x="891" y="2166"/>
                                <a:pt x="849" y="2145"/>
                              </a:cubicBezTo>
                              <a:cubicBezTo>
                                <a:pt x="754" y="2098"/>
                                <a:pt x="669" y="2055"/>
                                <a:pt x="579" y="1995"/>
                              </a:cubicBezTo>
                              <a:cubicBezTo>
                                <a:pt x="398" y="1875"/>
                                <a:pt x="490" y="1936"/>
                                <a:pt x="399" y="1830"/>
                              </a:cubicBezTo>
                              <a:cubicBezTo>
                                <a:pt x="351" y="1774"/>
                                <a:pt x="296" y="1722"/>
                                <a:pt x="249" y="1665"/>
                              </a:cubicBezTo>
                              <a:cubicBezTo>
                                <a:pt x="216" y="1625"/>
                                <a:pt x="216" y="1607"/>
                                <a:pt x="189" y="1560"/>
                              </a:cubicBezTo>
                              <a:cubicBezTo>
                                <a:pt x="75" y="1361"/>
                                <a:pt x="32" y="1143"/>
                                <a:pt x="9" y="915"/>
                              </a:cubicBezTo>
                              <a:cubicBezTo>
                                <a:pt x="20" y="620"/>
                                <a:pt x="0" y="582"/>
                                <a:pt x="69" y="375"/>
                              </a:cubicBezTo>
                              <a:cubicBezTo>
                                <a:pt x="77" y="351"/>
                                <a:pt x="72" y="322"/>
                                <a:pt x="84" y="300"/>
                              </a:cubicBezTo>
                              <a:cubicBezTo>
                                <a:pt x="195" y="94"/>
                                <a:pt x="399" y="0"/>
                                <a:pt x="624" y="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3253,2520" path="m2319,1155c2585,1185,2350,1146,2529,1200c2591,1218,2598,1207,2649,1230c2833,1314,2709,1270,2814,1305c2922,1413,3090,1541,3159,1680c3203,1768,3182,1719,3219,1830c3224,1845,3234,1875,3234,1875c3228,1985,3253,2106,3204,2205c3174,2264,3169,2248,3114,2295c2908,2472,2717,2487,2454,2520c2199,2510,1944,2508,1689,2490c1593,2483,1509,2408,1419,2385c1342,2334,1269,2318,1179,2295c1159,2290,1139,2285,1119,2280c1099,2275,1059,2265,1059,2265c877,2144,1140,2313,969,2220c928,2197,891,2166,849,2145c754,2098,669,2055,579,1995c398,1875,490,1936,399,1830c351,1774,296,1722,249,1665c216,1625,216,1607,189,1560c75,1361,32,1143,9,915c20,620,0,582,69,375c77,351,72,322,84,300c195,94,399,0,624,0e" stroked="t" o:allowincell="f" style="position:absolute;margin-left:95.9pt;margin-top:2.9pt;width:162.6pt;height:125.95pt;mso-wrap-style:none;v-text-anchor:middle">
                <v:fill o:detectmouseclick="t" on="false"/>
                <v:stroke color="#3366ff" weight="1908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122930</wp:posOffset>
                </wp:positionH>
                <wp:positionV relativeFrom="paragraph">
                  <wp:posOffset>43180</wp:posOffset>
                </wp:positionV>
                <wp:extent cx="69215" cy="76200"/>
                <wp:effectExtent l="8255" t="14605" r="8255" b="15240"/>
                <wp:wrapNone/>
                <wp:docPr id="46" name=""/>
                <a:graphic xmlns:a="http://schemas.openxmlformats.org/drawingml/2006/main">
                  <a:graphicData uri="http://schemas.microsoft.com/office/word/2010/wordprocessingShape">
                    <wps:wsp>
                      <wps:cNvSpPr/>
                      <wps:spPr>
                        <a:xfrm>
                          <a:off x="0" y="0"/>
                          <a:ext cx="69120" cy="76320"/>
                        </a:xfrm>
                        <a:custGeom>
                          <a:avLst/>
                          <a:gdLst/>
                          <a:ahLst/>
                          <a:rect l="l" t="t" r="r" b="b"/>
                          <a:pathLst>
                            <a:path w="109" h="120">
                              <a:moveTo>
                                <a:pt x="24" y="0"/>
                              </a:moveTo>
                              <a:cubicBezTo>
                                <a:pt x="0" y="73"/>
                                <a:pt x="6" y="78"/>
                                <a:pt x="69" y="120"/>
                              </a:cubicBezTo>
                              <a:cubicBezTo>
                                <a:pt x="79" y="105"/>
                                <a:pt x="96" y="93"/>
                                <a:pt x="99" y="75"/>
                              </a:cubicBezTo>
                              <a:cubicBezTo>
                                <a:pt x="109" y="16"/>
                                <a:pt x="52" y="28"/>
                                <a:pt x="24" y="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09,120" path="m24,0c0,73,6,78,69,120c79,105,96,93,99,75c109,16,52,28,24,0xe" fillcolor="white" stroked="t" o:allowincell="f" style="position:absolute;margin-left:245.9pt;margin-top:3.4pt;width:5.4pt;height:5.9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94615</wp:posOffset>
                </wp:positionV>
                <wp:extent cx="182880" cy="182880"/>
                <wp:effectExtent l="5080" t="5080" r="5715" b="5715"/>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1.1pt;margin-top:7.45pt;width:14.35pt;height:14.35pt;mso-wrap-style:none;v-text-anchor:middle">
                <v:fill o:detectmouseclick="t" type="solid" color2="aqua"/>
                <v:stroke color="black" weight="9360" joinstyle="miter" endcap="flat"/>
                <w10:wrap type="none"/>
              </v:oval>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52395</wp:posOffset>
                </wp:positionH>
                <wp:positionV relativeFrom="paragraph">
                  <wp:posOffset>59055</wp:posOffset>
                </wp:positionV>
                <wp:extent cx="1914525" cy="228600"/>
                <wp:effectExtent l="10160" t="9525" r="9525" b="10160"/>
                <wp:wrapNone/>
                <wp:docPr id="48" name=""/>
                <a:graphic xmlns:a="http://schemas.openxmlformats.org/drawingml/2006/main">
                  <a:graphicData uri="http://schemas.microsoft.com/office/word/2010/wordprocessingShape">
                    <wps:wsp>
                      <wps:cNvSpPr/>
                      <wps:spPr>
                        <a:xfrm>
                          <a:off x="0" y="0"/>
                          <a:ext cx="1914480" cy="228600"/>
                        </a:xfrm>
                        <a:custGeom>
                          <a:avLst/>
                          <a:gdLst/>
                          <a:ahLst/>
                          <a:rect l="l" t="t" r="r" b="b"/>
                          <a:pathLst>
                            <a:path w="3015" h="360">
                              <a:moveTo>
                                <a:pt x="0" y="360"/>
                              </a:moveTo>
                              <a:cubicBezTo>
                                <a:pt x="65" y="252"/>
                                <a:pt x="124" y="93"/>
                                <a:pt x="270" y="75"/>
                              </a:cubicBezTo>
                              <a:cubicBezTo>
                                <a:pt x="335" y="67"/>
                                <a:pt x="400" y="65"/>
                                <a:pt x="465" y="60"/>
                              </a:cubicBezTo>
                              <a:cubicBezTo>
                                <a:pt x="555" y="65"/>
                                <a:pt x="646" y="61"/>
                                <a:pt x="735" y="75"/>
                              </a:cubicBezTo>
                              <a:cubicBezTo>
                                <a:pt x="777" y="81"/>
                                <a:pt x="814" y="107"/>
                                <a:pt x="855" y="120"/>
                              </a:cubicBezTo>
                              <a:cubicBezTo>
                                <a:pt x="927" y="142"/>
                                <a:pt x="1006" y="166"/>
                                <a:pt x="1080" y="180"/>
                              </a:cubicBezTo>
                              <a:cubicBezTo>
                                <a:pt x="1210" y="204"/>
                                <a:pt x="1341" y="214"/>
                                <a:pt x="1470" y="240"/>
                              </a:cubicBezTo>
                              <a:cubicBezTo>
                                <a:pt x="1871" y="233"/>
                                <a:pt x="2154" y="261"/>
                                <a:pt x="2505" y="180"/>
                              </a:cubicBezTo>
                              <a:cubicBezTo>
                                <a:pt x="2638" y="149"/>
                                <a:pt x="2740" y="107"/>
                                <a:pt x="2865" y="60"/>
                              </a:cubicBezTo>
                              <a:cubicBezTo>
                                <a:pt x="2886" y="52"/>
                                <a:pt x="2904" y="38"/>
                                <a:pt x="2925" y="30"/>
                              </a:cubicBezTo>
                              <a:cubicBezTo>
                                <a:pt x="2954" y="18"/>
                                <a:pt x="3015" y="0"/>
                                <a:pt x="3015" y="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3015,360" path="m0,360c65,252,124,93,270,75c335,67,400,65,465,60c555,65,646,61,735,75c777,81,814,107,855,120c927,142,1006,166,1080,180c1210,204,1341,214,1470,240c1871,233,2154,261,2505,180c2638,149,2740,107,2865,60c2886,52,2904,38,2925,30c2954,18,3015,0,3015,0e" stroked="t" o:allowincell="f" style="position:absolute;margin-left:208.85pt;margin-top:4.65pt;width:150.7pt;height:17.95pt;mso-wrap-style:none;v-text-anchor:middle">
                <v:fill o:detectmouseclick="t" on="false"/>
                <v:stroke color="#3366ff" weight="190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66820</wp:posOffset>
                </wp:positionH>
                <wp:positionV relativeFrom="paragraph">
                  <wp:posOffset>116205</wp:posOffset>
                </wp:positionV>
                <wp:extent cx="742950" cy="1826260"/>
                <wp:effectExtent l="10160" t="9525" r="10160" b="3175"/>
                <wp:wrapNone/>
                <wp:docPr id="49" name=""/>
                <a:graphic xmlns:a="http://schemas.openxmlformats.org/drawingml/2006/main">
                  <a:graphicData uri="http://schemas.microsoft.com/office/word/2010/wordprocessingShape">
                    <wps:wsp>
                      <wps:cNvSpPr/>
                      <wps:spPr>
                        <a:xfrm>
                          <a:off x="0" y="0"/>
                          <a:ext cx="743040" cy="1826280"/>
                        </a:xfrm>
                        <a:custGeom>
                          <a:avLst/>
                          <a:gdLst/>
                          <a:ahLst/>
                          <a:rect l="l" t="t" r="r" b="b"/>
                          <a:pathLst>
                            <a:path w="1170" h="2876">
                              <a:moveTo>
                                <a:pt x="1170" y="0"/>
                              </a:moveTo>
                              <a:cubicBezTo>
                                <a:pt x="1067" y="154"/>
                                <a:pt x="941" y="289"/>
                                <a:pt x="810" y="420"/>
                              </a:cubicBezTo>
                              <a:cubicBezTo>
                                <a:pt x="787" y="443"/>
                                <a:pt x="772" y="471"/>
                                <a:pt x="750" y="495"/>
                              </a:cubicBezTo>
                              <a:cubicBezTo>
                                <a:pt x="679" y="573"/>
                                <a:pt x="600" y="645"/>
                                <a:pt x="525" y="720"/>
                              </a:cubicBezTo>
                              <a:cubicBezTo>
                                <a:pt x="477" y="768"/>
                                <a:pt x="438" y="822"/>
                                <a:pt x="390" y="870"/>
                              </a:cubicBezTo>
                              <a:cubicBezTo>
                                <a:pt x="284" y="976"/>
                                <a:pt x="224" y="1126"/>
                                <a:pt x="135" y="1245"/>
                              </a:cubicBezTo>
                              <a:cubicBezTo>
                                <a:pt x="109" y="1348"/>
                                <a:pt x="129" y="1287"/>
                                <a:pt x="60" y="1425"/>
                              </a:cubicBezTo>
                              <a:cubicBezTo>
                                <a:pt x="25" y="1494"/>
                                <a:pt x="13" y="1616"/>
                                <a:pt x="0" y="1695"/>
                              </a:cubicBezTo>
                              <a:cubicBezTo>
                                <a:pt x="5" y="1825"/>
                                <a:pt x="6" y="1955"/>
                                <a:pt x="15" y="2085"/>
                              </a:cubicBezTo>
                              <a:cubicBezTo>
                                <a:pt x="18" y="2128"/>
                                <a:pt x="46" y="2164"/>
                                <a:pt x="60" y="2205"/>
                              </a:cubicBezTo>
                              <a:cubicBezTo>
                                <a:pt x="87" y="2286"/>
                                <a:pt x="127" y="2354"/>
                                <a:pt x="165" y="2430"/>
                              </a:cubicBezTo>
                              <a:cubicBezTo>
                                <a:pt x="211" y="2522"/>
                                <a:pt x="131" y="2425"/>
                                <a:pt x="225" y="2550"/>
                              </a:cubicBezTo>
                              <a:cubicBezTo>
                                <a:pt x="292" y="2640"/>
                                <a:pt x="374" y="2725"/>
                                <a:pt x="465" y="2790"/>
                              </a:cubicBezTo>
                              <a:cubicBezTo>
                                <a:pt x="485" y="2805"/>
                                <a:pt x="503" y="2824"/>
                                <a:pt x="525" y="2835"/>
                              </a:cubicBezTo>
                              <a:cubicBezTo>
                                <a:pt x="553" y="2849"/>
                                <a:pt x="615" y="2865"/>
                                <a:pt x="615" y="2865"/>
                              </a:cubicBezTo>
                              <a:cubicBezTo>
                                <a:pt x="659" y="2862"/>
                                <a:pt x="820" y="2876"/>
                                <a:pt x="855" y="2820"/>
                              </a:cubicBezTo>
                              <a:cubicBezTo>
                                <a:pt x="866" y="2803"/>
                                <a:pt x="875" y="2685"/>
                                <a:pt x="915" y="268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1170,2876" path="m1170,0c1067,154,941,289,810,420c787,443,772,471,750,495c679,573,600,645,525,720c477,768,438,822,390,870c284,976,224,1126,135,1245c109,1348,129,1287,60,1425c25,1494,13,1616,0,1695c5,1825,6,1955,15,2085c18,2128,46,2164,60,2205c87,2286,127,2354,165,2430c211,2522,131,2425,225,2550c292,2640,374,2725,465,2790c485,2805,503,2824,525,2835c553,2849,615,2865,615,2865c659,2862,820,2876,855,2820c866,2803,875,2685,915,2685e" stroked="t" o:allowincell="f" style="position:absolute;margin-left:296.6pt;margin-top:9.15pt;width:58.45pt;height:143.75pt;mso-wrap-style:none;v-text-anchor:middle">
                <v:fill o:detectmouseclick="t" on="false"/>
                <v:stroke color="#3366ff" weight="19080" joinstyle="round" endcap="flat"/>
                <w10:wrap type="none"/>
              </v:shape>
            </w:pict>
          </mc:Fallback>
        </mc:AlternateContent>
      </w:r>
    </w:p>
    <w:p>
      <w:pPr>
        <w:pStyle w:val="Heading2"/>
        <w:rPr/>
      </w:pPr>
      <w:r>
        <mc:AlternateContent>
          <mc:Choice Requires="wps">
            <w:drawing>
              <wp:anchor behindDoc="0" distT="0" distB="0" distL="114935" distR="114935" simplePos="0" locked="0" layoutInCell="0" allowOverlap="1" relativeHeight="47">
                <wp:simplePos x="0" y="0"/>
                <wp:positionH relativeFrom="column">
                  <wp:posOffset>4652645</wp:posOffset>
                </wp:positionH>
                <wp:positionV relativeFrom="paragraph">
                  <wp:posOffset>46355</wp:posOffset>
                </wp:positionV>
                <wp:extent cx="635" cy="142875"/>
                <wp:effectExtent l="19685" t="19685" r="17780" b="19050"/>
                <wp:wrapNone/>
                <wp:docPr id="50" name=""/>
                <a:graphic xmlns:a="http://schemas.openxmlformats.org/drawingml/2006/main">
                  <a:graphicData uri="http://schemas.microsoft.com/office/word/2010/wordprocessingShape">
                    <wps:wsp>
                      <wps:cNvSpPr/>
                      <wps:spPr>
                        <a:xfrm>
                          <a:off x="0" y="0"/>
                          <a:ext cx="720" cy="142920"/>
                        </a:xfrm>
                        <a:custGeom>
                          <a:avLst/>
                          <a:gdLst/>
                          <a:ahLst/>
                          <a:rect l="l" t="t" r="r" b="b"/>
                          <a:pathLst>
                            <a:path w="1" h="225">
                              <a:moveTo>
                                <a:pt x="0" y="0"/>
                              </a:moveTo>
                              <a:cubicBezTo>
                                <a:pt x="0" y="75"/>
                                <a:pt x="0" y="150"/>
                                <a:pt x="0" y="22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1,225" path="m0,0c0,75,0,150,0,225e" stroked="t" o:allowincell="f" style="position:absolute;margin-left:366.35pt;margin-top:3.65pt;width:0pt;height:11.2pt;mso-wrap-style:none;v-text-anchor:middle">
                <v:fill o:detectmouseclick="t" on="false"/>
                <v:stroke color="#99cc00" weight="381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23820</wp:posOffset>
                </wp:positionH>
                <wp:positionV relativeFrom="paragraph">
                  <wp:posOffset>8255</wp:posOffset>
                </wp:positionV>
                <wp:extent cx="1790700" cy="1924050"/>
                <wp:effectExtent l="9525" t="10160" r="10160" b="10160"/>
                <wp:wrapNone/>
                <wp:docPr id="51" name=""/>
                <a:graphic xmlns:a="http://schemas.openxmlformats.org/drawingml/2006/main">
                  <a:graphicData uri="http://schemas.microsoft.com/office/word/2010/wordprocessingShape">
                    <wps:wsp>
                      <wps:cNvSpPr/>
                      <wps:spPr>
                        <a:xfrm>
                          <a:off x="0" y="0"/>
                          <a:ext cx="1790640" cy="1924200"/>
                        </a:xfrm>
                        <a:custGeom>
                          <a:avLst/>
                          <a:gdLst/>
                          <a:ahLst/>
                          <a:rect l="l" t="t" r="r" b="b"/>
                          <a:pathLst>
                            <a:path w="2820" h="3030">
                              <a:moveTo>
                                <a:pt x="2820" y="2700"/>
                              </a:moveTo>
                              <a:cubicBezTo>
                                <a:pt x="2798" y="2851"/>
                                <a:pt x="2768" y="2977"/>
                                <a:pt x="2610" y="3030"/>
                              </a:cubicBezTo>
                              <a:cubicBezTo>
                                <a:pt x="2551" y="3027"/>
                                <a:pt x="2362" y="3029"/>
                                <a:pt x="2265" y="3000"/>
                              </a:cubicBezTo>
                              <a:cubicBezTo>
                                <a:pt x="1988" y="2917"/>
                                <a:pt x="1853" y="2641"/>
                                <a:pt x="1695" y="2430"/>
                              </a:cubicBezTo>
                              <a:cubicBezTo>
                                <a:pt x="1671" y="2357"/>
                                <a:pt x="1639" y="2288"/>
                                <a:pt x="1605" y="2220"/>
                              </a:cubicBezTo>
                              <a:cubicBezTo>
                                <a:pt x="1575" y="2160"/>
                                <a:pt x="1573" y="2090"/>
                                <a:pt x="1560" y="2025"/>
                              </a:cubicBezTo>
                              <a:cubicBezTo>
                                <a:pt x="1555" y="2000"/>
                                <a:pt x="1550" y="1975"/>
                                <a:pt x="1545" y="1950"/>
                              </a:cubicBezTo>
                              <a:cubicBezTo>
                                <a:pt x="1540" y="1925"/>
                                <a:pt x="1530" y="1875"/>
                                <a:pt x="1530" y="1875"/>
                              </a:cubicBezTo>
                              <a:cubicBezTo>
                                <a:pt x="1525" y="1485"/>
                                <a:pt x="1524" y="1095"/>
                                <a:pt x="1515" y="705"/>
                              </a:cubicBezTo>
                              <a:cubicBezTo>
                                <a:pt x="1512" y="595"/>
                                <a:pt x="1455" y="519"/>
                                <a:pt x="1395" y="435"/>
                              </a:cubicBezTo>
                              <a:cubicBezTo>
                                <a:pt x="1280" y="274"/>
                                <a:pt x="1032" y="130"/>
                                <a:pt x="840" y="75"/>
                              </a:cubicBezTo>
                              <a:cubicBezTo>
                                <a:pt x="793" y="62"/>
                                <a:pt x="738" y="34"/>
                                <a:pt x="690" y="30"/>
                              </a:cubicBezTo>
                              <a:cubicBezTo>
                                <a:pt x="590" y="21"/>
                                <a:pt x="490" y="20"/>
                                <a:pt x="390" y="15"/>
                              </a:cubicBezTo>
                              <a:cubicBezTo>
                                <a:pt x="375" y="10"/>
                                <a:pt x="361" y="0"/>
                                <a:pt x="345" y="0"/>
                              </a:cubicBezTo>
                              <a:cubicBezTo>
                                <a:pt x="290" y="0"/>
                                <a:pt x="234" y="3"/>
                                <a:pt x="180" y="15"/>
                              </a:cubicBezTo>
                              <a:cubicBezTo>
                                <a:pt x="133" y="25"/>
                                <a:pt x="85" y="93"/>
                                <a:pt x="45" y="120"/>
                              </a:cubicBezTo>
                              <a:cubicBezTo>
                                <a:pt x="13" y="217"/>
                                <a:pt x="37" y="188"/>
                                <a:pt x="0" y="225"/>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2820,3030" path="m2820,2700c2798,2851,2768,2977,2610,3030c2551,3027,2362,3029,2265,3000c1988,2917,1853,2641,1695,2430c1671,2357,1639,2288,1605,2220c1575,2160,1573,2090,1560,2025c1555,2000,1550,1975,1545,1950c1540,1925,1530,1875,1530,1875c1525,1485,1524,1095,1515,705c1512,595,1455,519,1395,435c1280,274,1032,130,840,75c793,62,738,34,690,30c590,21,490,20,390,15c375,10,361,0,345,0c290,0,234,3,180,15c133,25,85,93,45,120c13,217,37,188,0,225e" stroked="t" o:allowincell="f" style="position:absolute;margin-left:206.6pt;margin-top:0.65pt;width:140.95pt;height:151.45pt;mso-wrap-style:none;v-text-anchor:middle">
                <v:fill o:detectmouseclick="t" on="false"/>
                <v:stroke color="#3366ff" weight="19080" joinstyle="round" endcap="flat"/>
                <w10:wrap type="none"/>
              </v:shape>
            </w:pict>
          </mc:Fallback>
        </mc:AlternateContent>
      </w:r>
      <w:r>
        <w:rPr/>
        <w:t xml:space="preserve">                                                                                                                               </w:t>
      </w:r>
      <w:r>
        <w:rPr/>
        <w:t>Thorwal</w:t>
      </w:r>
    </w:p>
    <w:p>
      <w:pPr>
        <w:pStyle w:val="Heading2"/>
        <w:rPr/>
      </w:pPr>
      <w:r>
        <mc:AlternateContent>
          <mc:Choice Requires="wps">
            <w:drawing>
              <wp:anchor behindDoc="0" distT="0" distB="0" distL="114935" distR="114935" simplePos="0" locked="0" layoutInCell="0" allowOverlap="1" relativeHeight="11">
                <wp:simplePos x="0" y="0"/>
                <wp:positionH relativeFrom="column">
                  <wp:posOffset>2482850</wp:posOffset>
                </wp:positionH>
                <wp:positionV relativeFrom="paragraph">
                  <wp:posOffset>2222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5.5pt;margin-top:1.75pt;width:14.3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85970</wp:posOffset>
                </wp:positionH>
                <wp:positionV relativeFrom="paragraph">
                  <wp:posOffset>22225</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1.1pt;margin-top:1.7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71345</wp:posOffset>
                </wp:positionH>
                <wp:positionV relativeFrom="paragraph">
                  <wp:posOffset>134620</wp:posOffset>
                </wp:positionV>
                <wp:extent cx="571500" cy="203835"/>
                <wp:effectExtent l="9525" t="6985" r="10795" b="8890"/>
                <wp:wrapNone/>
                <wp:docPr id="54" name=""/>
                <a:graphic xmlns:a="http://schemas.openxmlformats.org/drawingml/2006/main">
                  <a:graphicData uri="http://schemas.microsoft.com/office/word/2010/wordprocessingShape">
                    <wps:wsp>
                      <wps:cNvSpPr/>
                      <wps:spPr>
                        <a:xfrm>
                          <a:off x="0" y="0"/>
                          <a:ext cx="571680" cy="203760"/>
                        </a:xfrm>
                        <a:custGeom>
                          <a:avLst/>
                          <a:gdLst/>
                          <a:ahLst/>
                          <a:rect l="l" t="t" r="r" b="b"/>
                          <a:pathLst>
                            <a:path w="900" h="321">
                              <a:moveTo>
                                <a:pt x="0" y="321"/>
                              </a:moveTo>
                              <a:cubicBezTo>
                                <a:pt x="86" y="292"/>
                                <a:pt x="166" y="276"/>
                                <a:pt x="255" y="261"/>
                              </a:cubicBezTo>
                              <a:cubicBezTo>
                                <a:pt x="359" y="192"/>
                                <a:pt x="463" y="176"/>
                                <a:pt x="585" y="156"/>
                              </a:cubicBezTo>
                              <a:cubicBezTo>
                                <a:pt x="646" y="125"/>
                                <a:pt x="650" y="128"/>
                                <a:pt x="705" y="81"/>
                              </a:cubicBezTo>
                              <a:cubicBezTo>
                                <a:pt x="721" y="67"/>
                                <a:pt x="731" y="46"/>
                                <a:pt x="750" y="36"/>
                              </a:cubicBezTo>
                              <a:cubicBezTo>
                                <a:pt x="815" y="0"/>
                                <a:pt x="836" y="6"/>
                                <a:pt x="900" y="6"/>
                              </a:cubicBezTo>
                            </a:path>
                          </a:pathLst>
                        </a:custGeom>
                        <a:noFill/>
                        <a:ln w="19080">
                          <a:solidFill>
                            <a:srgbClr val="99cc00"/>
                          </a:solidFill>
                          <a:round/>
                        </a:ln>
                      </wps:spPr>
                      <wps:style>
                        <a:lnRef idx="0"/>
                        <a:fillRef idx="0"/>
                        <a:effectRef idx="0"/>
                        <a:fontRef idx="minor"/>
                      </wps:style>
                      <wps:bodyPr/>
                    </wps:wsp>
                  </a:graphicData>
                </a:graphic>
              </wp:anchor>
            </w:drawing>
          </mc:Choice>
          <mc:Fallback>
            <w:pict>
              <v:shape id="shape_0" coordsize="900,321" path="m0,321c86,292,166,276,255,261c359,192,463,176,585,156c646,125,650,128,705,81c721,67,731,46,750,36c815,0,836,6,900,6e" stroked="t" o:allowincell="f" style="position:absolute;margin-left:147.35pt;margin-top:10.6pt;width:44.95pt;height:16pt;mso-wrap-style:none;v-text-anchor:middle">
                <v:fill o:detectmouseclick="t" on="false"/>
                <v:stroke color="#99cc00" weight="19080" joinstyle="round" endcap="flat"/>
                <w10:wrap type="none"/>
              </v:shape>
            </w:pict>
          </mc:Fallback>
        </mc:AlternateContent>
      </w:r>
      <w:r>
        <w:rPr/>
        <w:t>Prem</w:t>
      </w:r>
    </w:p>
    <w:p>
      <w:pPr>
        <w:pStyle w:val="Heading2"/>
        <w:rPr>
          <w:lang w:val="en-US" w:eastAsia="en-US"/>
        </w:rPr>
      </w:pPr>
      <w:r>
        <w:rPr>
          <w:lang w:val="en-US" w:eastAsia="en-US"/>
        </w:rPr>
        <mc:AlternateContent>
          <mc:Choice Requires="wps">
            <w:drawing>
              <wp:anchor behindDoc="0" distT="0" distB="0" distL="111760" distR="114935" simplePos="0" locked="0" layoutInCell="0" allowOverlap="1" relativeHeight="8">
                <wp:simplePos x="0" y="0"/>
                <wp:positionH relativeFrom="column">
                  <wp:posOffset>3060700</wp:posOffset>
                </wp:positionH>
                <wp:positionV relativeFrom="paragraph">
                  <wp:posOffset>30480</wp:posOffset>
                </wp:positionV>
                <wp:extent cx="74930" cy="95250"/>
                <wp:effectExtent l="0" t="14605" r="8890" b="15240"/>
                <wp:wrapNone/>
                <wp:docPr id="55" name=""/>
                <a:graphic xmlns:a="http://schemas.openxmlformats.org/drawingml/2006/main">
                  <a:graphicData uri="http://schemas.microsoft.com/office/word/2010/wordprocessingShape">
                    <wps:wsp>
                      <wps:cNvSpPr/>
                      <wps:spPr>
                        <a:xfrm>
                          <a:off x="0" y="0"/>
                          <a:ext cx="74880" cy="95400"/>
                        </a:xfrm>
                        <a:custGeom>
                          <a:avLst/>
                          <a:gdLst/>
                          <a:ahLst/>
                          <a:rect l="l" t="t" r="r" b="b"/>
                          <a:pathLst>
                            <a:path w="118" h="150">
                              <a:moveTo>
                                <a:pt x="92" y="0"/>
                              </a:moveTo>
                              <a:cubicBezTo>
                                <a:pt x="49" y="29"/>
                                <a:pt x="0" y="76"/>
                                <a:pt x="47" y="135"/>
                              </a:cubicBezTo>
                              <a:cubicBezTo>
                                <a:pt x="57" y="147"/>
                                <a:pt x="77" y="145"/>
                                <a:pt x="92" y="150"/>
                              </a:cubicBezTo>
                              <a:cubicBezTo>
                                <a:pt x="118" y="71"/>
                                <a:pt x="109" y="121"/>
                                <a:pt x="92" y="0"/>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18,150" path="m92,0c49,29,0,76,47,135c57,147,77,145,92,150c118,71,109,121,92,0xe" fillcolor="white" stroked="t" o:allowincell="f" style="position:absolute;margin-left:241pt;margin-top:2.4pt;width:5.85pt;height:7.4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19270</wp:posOffset>
                </wp:positionH>
                <wp:positionV relativeFrom="paragraph">
                  <wp:posOffset>11430</wp:posOffset>
                </wp:positionV>
                <wp:extent cx="285750" cy="314325"/>
                <wp:effectExtent l="19050" t="19685" r="19050" b="19050"/>
                <wp:wrapNone/>
                <wp:docPr id="56" name=""/>
                <a:graphic xmlns:a="http://schemas.openxmlformats.org/drawingml/2006/main">
                  <a:graphicData uri="http://schemas.microsoft.com/office/word/2010/wordprocessingShape">
                    <wps:wsp>
                      <wps:cNvSpPr/>
                      <wps:spPr>
                        <a:xfrm>
                          <a:off x="0" y="0"/>
                          <a:ext cx="285840" cy="314280"/>
                        </a:xfrm>
                        <a:custGeom>
                          <a:avLst/>
                          <a:gdLst/>
                          <a:ahLst/>
                          <a:rect l="l" t="t" r="r" b="b"/>
                          <a:pathLst>
                            <a:path w="450" h="495">
                              <a:moveTo>
                                <a:pt x="450" y="0"/>
                              </a:moveTo>
                              <a:cubicBezTo>
                                <a:pt x="396" y="54"/>
                                <a:pt x="364" y="108"/>
                                <a:pt x="315" y="165"/>
                              </a:cubicBezTo>
                              <a:cubicBezTo>
                                <a:pt x="301" y="181"/>
                                <a:pt x="282" y="193"/>
                                <a:pt x="270" y="210"/>
                              </a:cubicBezTo>
                              <a:cubicBezTo>
                                <a:pt x="233" y="262"/>
                                <a:pt x="216" y="331"/>
                                <a:pt x="165" y="375"/>
                              </a:cubicBezTo>
                              <a:cubicBezTo>
                                <a:pt x="148" y="390"/>
                                <a:pt x="124" y="394"/>
                                <a:pt x="105" y="405"/>
                              </a:cubicBezTo>
                              <a:cubicBezTo>
                                <a:pt x="63" y="429"/>
                                <a:pt x="34" y="461"/>
                                <a:pt x="0" y="49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450,495" path="m450,0c396,54,364,108,315,165c301,181,282,193,270,210c233,262,216,331,165,375c148,390,124,394,105,405c63,429,34,461,0,495e" stroked="t" o:allowincell="f" style="position:absolute;margin-left:340.1pt;margin-top:0.9pt;width:22.45pt;height:24.7pt;mso-wrap-style:none;v-text-anchor:middle">
                <v:fill o:detectmouseclick="t" on="false"/>
                <v:stroke color="#99cc00" weight="3816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93060</wp:posOffset>
                </wp:positionH>
                <wp:positionV relativeFrom="paragraph">
                  <wp:posOffset>74930</wp:posOffset>
                </wp:positionV>
                <wp:extent cx="278130" cy="361950"/>
                <wp:effectExtent l="1905" t="14605" r="10160" b="15240"/>
                <wp:wrapNone/>
                <wp:docPr id="57" name=""/>
                <a:graphic xmlns:a="http://schemas.openxmlformats.org/drawingml/2006/main">
                  <a:graphicData uri="http://schemas.microsoft.com/office/word/2010/wordprocessingShape">
                    <wps:wsp>
                      <wps:cNvSpPr/>
                      <wps:spPr>
                        <a:xfrm>
                          <a:off x="0" y="0"/>
                          <a:ext cx="278280" cy="361800"/>
                        </a:xfrm>
                        <a:custGeom>
                          <a:avLst/>
                          <a:gdLst/>
                          <a:ahLst/>
                          <a:rect l="l" t="t" r="r" b="b"/>
                          <a:pathLst>
                            <a:path w="438" h="570">
                              <a:moveTo>
                                <a:pt x="101" y="15"/>
                              </a:moveTo>
                              <a:cubicBezTo>
                                <a:pt x="5" y="159"/>
                                <a:pt x="0" y="226"/>
                                <a:pt x="56" y="450"/>
                              </a:cubicBezTo>
                              <a:cubicBezTo>
                                <a:pt x="66" y="491"/>
                                <a:pt x="116" y="510"/>
                                <a:pt x="146" y="540"/>
                              </a:cubicBezTo>
                              <a:cubicBezTo>
                                <a:pt x="175" y="569"/>
                                <a:pt x="266" y="570"/>
                                <a:pt x="266" y="570"/>
                              </a:cubicBezTo>
                              <a:cubicBezTo>
                                <a:pt x="354" y="541"/>
                                <a:pt x="402" y="507"/>
                                <a:pt x="431" y="420"/>
                              </a:cubicBezTo>
                              <a:cubicBezTo>
                                <a:pt x="426" y="365"/>
                                <a:pt x="438" y="305"/>
                                <a:pt x="416" y="255"/>
                              </a:cubicBezTo>
                              <a:cubicBezTo>
                                <a:pt x="391" y="199"/>
                                <a:pt x="318" y="155"/>
                                <a:pt x="266" y="120"/>
                              </a:cubicBezTo>
                              <a:cubicBezTo>
                                <a:pt x="196" y="15"/>
                                <a:pt x="236" y="50"/>
                                <a:pt x="161" y="0"/>
                              </a:cubicBezTo>
                              <a:cubicBezTo>
                                <a:pt x="81" y="16"/>
                                <a:pt x="61" y="15"/>
                                <a:pt x="101" y="15"/>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438,570" path="m101,15c5,159,0,226,56,450c66,491,116,510,146,540c175,569,266,570,266,570c354,541,402,507,431,420c426,365,438,305,416,255c391,199,318,155,266,120c196,15,236,50,161,0c81,16,61,15,101,15xe" fillcolor="white" stroked="t" o:allowincell="f" style="position:absolute;margin-left:227.8pt;margin-top:5.9pt;width:21.85pt;height:28.4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51330</wp:posOffset>
                </wp:positionH>
                <wp:positionV relativeFrom="paragraph">
                  <wp:posOffset>4445</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7.9pt;margin-top:0.3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95885</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9.9pt;margin-top:7.55pt;width:7.15pt;height:7.15pt;mso-wrap-style:none;v-text-anchor:middle">
                <v:fill o:detectmouseclick="t" type="solid" color2="aqua"/>
                <v:stroke color="black" weight="9360" joinstyle="miter" endcap="flat"/>
                <w10:wrap type="none"/>
              </v:oval>
            </w:pict>
          </mc:Fallback>
        </mc:AlternateContent>
      </w:r>
    </w:p>
    <w:p>
      <w:pPr>
        <w:pStyle w:val="Heading2"/>
        <w:rPr>
          <w:b w:val="false"/>
          <w:b w:val="false"/>
        </w:rPr>
      </w:pPr>
      <w:r>
        <mc:AlternateContent>
          <mc:Choice Requires="wps">
            <w:drawing>
              <wp:anchor behindDoc="0" distT="0" distB="0" distL="114935" distR="114935" simplePos="0" locked="0" layoutInCell="0" allowOverlap="1" relativeHeight="18">
                <wp:simplePos x="0" y="0"/>
                <wp:positionH relativeFrom="column">
                  <wp:posOffset>4220210</wp:posOffset>
                </wp:positionH>
                <wp:positionV relativeFrom="paragraph">
                  <wp:posOffset>41275</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2.3pt;margin-top:3.25pt;width:7.15pt;height:7.15pt;mso-wrap-style:none;v-text-anchor:middle">
                <v:fill o:detectmouseclick="t" type="solid" color2="aqua"/>
                <v:stroke color="black" weight="9360" joinstyle="miter" endcap="flat"/>
                <w10:wrap type="none"/>
              </v:oval>
            </w:pict>
          </mc:Fallback>
        </mc:AlternateContent>
      </w:r>
      <w:r>
        <w:rPr>
          <w:b w:val="false"/>
        </w:rPr>
        <w:t xml:space="preserve">                                                                                                          </w:t>
      </w:r>
      <w:r>
        <w:rPr>
          <w:b w:val="false"/>
        </w:rPr>
        <w:t>Merske</w:t>
      </w:r>
    </w:p>
    <w:p>
      <w:pPr>
        <w:pStyle w:val="Heading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4128770</wp:posOffset>
                </wp:positionH>
                <wp:positionV relativeFrom="paragraph">
                  <wp:posOffset>78105</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5.1pt;margin-top:6.1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08530</wp:posOffset>
                </wp:positionH>
                <wp:positionV relativeFrom="paragraph">
                  <wp:posOffset>78105</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3.9pt;margin-top:6.1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03065</wp:posOffset>
                </wp:positionH>
                <wp:positionV relativeFrom="paragraph">
                  <wp:posOffset>1905</wp:posOffset>
                </wp:positionV>
                <wp:extent cx="49530" cy="100330"/>
                <wp:effectExtent l="17780" t="19050" r="20320" b="13970"/>
                <wp:wrapNone/>
                <wp:docPr id="63" name=""/>
                <a:graphic xmlns:a="http://schemas.openxmlformats.org/drawingml/2006/main">
                  <a:graphicData uri="http://schemas.microsoft.com/office/word/2010/wordprocessingShape">
                    <wps:wsp>
                      <wps:cNvSpPr/>
                      <wps:spPr>
                        <a:xfrm>
                          <a:off x="0" y="0"/>
                          <a:ext cx="49680" cy="100440"/>
                        </a:xfrm>
                        <a:custGeom>
                          <a:avLst/>
                          <a:gdLst/>
                          <a:ahLst/>
                          <a:rect l="l" t="t" r="r" b="b"/>
                          <a:pathLst>
                            <a:path w="78" h="158">
                              <a:moveTo>
                                <a:pt x="78" y="0"/>
                              </a:moveTo>
                              <a:cubicBezTo>
                                <a:pt x="73" y="15"/>
                                <a:pt x="71" y="31"/>
                                <a:pt x="63" y="45"/>
                              </a:cubicBezTo>
                              <a:cubicBezTo>
                                <a:pt x="0" y="158"/>
                                <a:pt x="3" y="96"/>
                                <a:pt x="3" y="150"/>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78,158" path="m78,0c73,15,71,31,63,45c0,158,3,96,3,150e" stroked="t" o:allowincell="f" style="position:absolute;margin-left:330.95pt;margin-top:0.15pt;width:3.85pt;height:7.85pt;mso-wrap-style:none;v-text-anchor:middle">
                <v:fill o:detectmouseclick="t" on="false"/>
                <v:stroke color="#99cc00" weight="3816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114935</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7.9pt;margin-top:9.0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100195</wp:posOffset>
                </wp:positionH>
                <wp:positionV relativeFrom="paragraph">
                  <wp:posOffset>46355</wp:posOffset>
                </wp:positionV>
                <wp:extent cx="57150" cy="66675"/>
                <wp:effectExtent l="19050" t="19685" r="19685" b="19050"/>
                <wp:wrapNone/>
                <wp:docPr id="65" name=""/>
                <a:graphic xmlns:a="http://schemas.openxmlformats.org/drawingml/2006/main">
                  <a:graphicData uri="http://schemas.microsoft.com/office/word/2010/wordprocessingShape">
                    <wps:wsp>
                      <wps:cNvSpPr/>
                      <wps:spPr>
                        <a:xfrm>
                          <a:off x="0" y="0"/>
                          <a:ext cx="57240" cy="66600"/>
                        </a:xfrm>
                        <a:custGeom>
                          <a:avLst/>
                          <a:gdLst/>
                          <a:ahLst/>
                          <a:rect l="l" t="t" r="r" b="b"/>
                          <a:pathLst>
                            <a:path w="90" h="105">
                              <a:moveTo>
                                <a:pt x="90" y="0"/>
                              </a:moveTo>
                              <a:cubicBezTo>
                                <a:pt x="44" y="31"/>
                                <a:pt x="25" y="56"/>
                                <a:pt x="0" y="10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90,105" path="m90,0c44,31,25,56,0,105e" stroked="t" o:allowincell="f" style="position:absolute;margin-left:322.85pt;margin-top:3.65pt;width:4.45pt;height:5.2pt;mso-wrap-style:none;v-text-anchor:middle">
                <v:fill o:detectmouseclick="t" on="false"/>
                <v:stroke color="#99cc00" weight="3816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062095</wp:posOffset>
                </wp:positionH>
                <wp:positionV relativeFrom="paragraph">
                  <wp:posOffset>71755</wp:posOffset>
                </wp:positionV>
                <wp:extent cx="635" cy="85725"/>
                <wp:effectExtent l="19685" t="19685" r="17780" b="19050"/>
                <wp:wrapNone/>
                <wp:docPr id="66"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0"/>
                              </a:moveTo>
                              <a:cubicBezTo>
                                <a:pt x="0" y="45"/>
                                <a:pt x="0" y="90"/>
                                <a:pt x="0" y="13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1,135" path="m0,0c0,45,0,90,0,135e" stroked="t" o:allowincell="f" style="position:absolute;margin-left:319.85pt;margin-top:5.65pt;width:0pt;height:6.7pt;mso-wrap-style:none;v-text-anchor:middle">
                <v:fill o:detectmouseclick="t" on="false"/>
                <v:stroke color="#99cc00" weight="3816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7330</wp:posOffset>
                </wp:positionH>
                <wp:positionV relativeFrom="paragraph">
                  <wp:posOffset>5715</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7.9pt;margin-top:0.4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071620</wp:posOffset>
                </wp:positionH>
                <wp:positionV relativeFrom="paragraph">
                  <wp:posOffset>106680</wp:posOffset>
                </wp:positionV>
                <wp:extent cx="95250" cy="85725"/>
                <wp:effectExtent l="19050" t="19685" r="19685" b="19050"/>
                <wp:wrapNone/>
                <wp:docPr id="68"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0"/>
                              </a:moveTo>
                              <a:cubicBezTo>
                                <a:pt x="15" y="7"/>
                                <a:pt x="91" y="42"/>
                                <a:pt x="105" y="60"/>
                              </a:cubicBezTo>
                              <a:cubicBezTo>
                                <a:pt x="115" y="72"/>
                                <a:pt x="112" y="91"/>
                                <a:pt x="120" y="105"/>
                              </a:cubicBezTo>
                              <a:cubicBezTo>
                                <a:pt x="127" y="117"/>
                                <a:pt x="140" y="125"/>
                                <a:pt x="150" y="13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150,135" path="m0,0c15,7,91,42,105,60c115,72,112,91,120,105c127,117,140,125,150,135e" stroked="t" o:allowincell="f" style="position:absolute;margin-left:320.6pt;margin-top:8.4pt;width:7.45pt;height:6.7pt;mso-wrap-style:none;v-text-anchor:middle">
                <v:fill o:detectmouseclick="t" on="false"/>
                <v:stroke color="#99cc00" weight="3816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11650</wp:posOffset>
                </wp:positionH>
                <wp:positionV relativeFrom="paragraph">
                  <wp:posOffset>133985</wp:posOffset>
                </wp:positionV>
                <wp:extent cx="182880" cy="182880"/>
                <wp:effectExtent l="5080" t="5080" r="5715" b="5715"/>
                <wp:wrapNone/>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9.5pt;margin-top:10.55pt;width:14.3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28770</wp:posOffset>
                </wp:positionH>
                <wp:positionV relativeFrom="paragraph">
                  <wp:posOffset>42545</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5.1pt;margin-top:3.35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233545</wp:posOffset>
                </wp:positionH>
                <wp:positionV relativeFrom="paragraph">
                  <wp:posOffset>113030</wp:posOffset>
                </wp:positionV>
                <wp:extent cx="95250" cy="47625"/>
                <wp:effectExtent l="19050" t="19685" r="19685" b="19050"/>
                <wp:wrapNone/>
                <wp:docPr id="71" name=""/>
                <a:graphic xmlns:a="http://schemas.openxmlformats.org/drawingml/2006/main">
                  <a:graphicData uri="http://schemas.microsoft.com/office/word/2010/wordprocessingShape">
                    <wps:wsp>
                      <wps:cNvSpPr/>
                      <wps:spPr>
                        <a:xfrm>
                          <a:off x="0" y="0"/>
                          <a:ext cx="95400" cy="47520"/>
                        </a:xfrm>
                        <a:custGeom>
                          <a:avLst/>
                          <a:gdLst/>
                          <a:ahLst/>
                          <a:rect l="l" t="t" r="r" b="b"/>
                          <a:pathLst>
                            <a:path w="150" h="75">
                              <a:moveTo>
                                <a:pt x="0" y="0"/>
                              </a:moveTo>
                              <a:cubicBezTo>
                                <a:pt x="35" y="15"/>
                                <a:pt x="71" y="28"/>
                                <a:pt x="105" y="45"/>
                              </a:cubicBezTo>
                              <a:cubicBezTo>
                                <a:pt x="121" y="53"/>
                                <a:pt x="150" y="75"/>
                                <a:pt x="150" y="7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150,75" path="m0,0c35,15,71,28,105,45c121,53,150,75,150,75e" stroked="t" o:allowincell="f" style="position:absolute;margin-left:333.35pt;margin-top:8.9pt;width:7.45pt;height:3.7pt;mso-wrap-style:none;v-text-anchor:middle">
                <v:fill o:detectmouseclick="t" on="false"/>
                <v:stroke color="#99cc00" weight="38160" joinstyle="round" endcap="flat"/>
                <w10:wrap type="none"/>
              </v:shape>
            </w:pict>
          </mc:Fallback>
        </mc:AlternateContent>
      </w:r>
    </w:p>
    <w:p>
      <w:pPr>
        <w:pStyle w:val="Heading2"/>
        <w:rPr/>
      </w:pPr>
      <w:r>
        <mc:AlternateContent>
          <mc:Choice Requires="wps">
            <w:drawing>
              <wp:anchor behindDoc="0" distT="0" distB="0" distL="114935" distR="114935" simplePos="0" locked="0" layoutInCell="0" allowOverlap="1" relativeHeight="54">
                <wp:simplePos x="0" y="0"/>
                <wp:positionH relativeFrom="column">
                  <wp:posOffset>4490720</wp:posOffset>
                </wp:positionH>
                <wp:positionV relativeFrom="paragraph">
                  <wp:posOffset>128905</wp:posOffset>
                </wp:positionV>
                <wp:extent cx="400050" cy="485775"/>
                <wp:effectExtent l="19050" t="19685" r="20320" b="19050"/>
                <wp:wrapNone/>
                <wp:docPr id="72" name=""/>
                <a:graphic xmlns:a="http://schemas.openxmlformats.org/drawingml/2006/main">
                  <a:graphicData uri="http://schemas.microsoft.com/office/word/2010/wordprocessingShape">
                    <wps:wsp>
                      <wps:cNvSpPr/>
                      <wps:spPr>
                        <a:xfrm>
                          <a:off x="0" y="0"/>
                          <a:ext cx="399960" cy="485640"/>
                        </a:xfrm>
                        <a:custGeom>
                          <a:avLst/>
                          <a:gdLst/>
                          <a:ahLst/>
                          <a:rect l="l" t="t" r="r" b="b"/>
                          <a:pathLst>
                            <a:path w="630" h="765">
                              <a:moveTo>
                                <a:pt x="0" y="0"/>
                              </a:moveTo>
                              <a:cubicBezTo>
                                <a:pt x="68" y="68"/>
                                <a:pt x="149" y="108"/>
                                <a:pt x="225" y="165"/>
                              </a:cubicBezTo>
                              <a:cubicBezTo>
                                <a:pt x="316" y="233"/>
                                <a:pt x="313" y="238"/>
                                <a:pt x="405" y="330"/>
                              </a:cubicBezTo>
                              <a:cubicBezTo>
                                <a:pt x="460" y="385"/>
                                <a:pt x="511" y="414"/>
                                <a:pt x="555" y="480"/>
                              </a:cubicBezTo>
                              <a:cubicBezTo>
                                <a:pt x="567" y="529"/>
                                <a:pt x="573" y="581"/>
                                <a:pt x="585" y="630"/>
                              </a:cubicBezTo>
                              <a:cubicBezTo>
                                <a:pt x="593" y="661"/>
                                <a:pt x="605" y="690"/>
                                <a:pt x="615" y="720"/>
                              </a:cubicBezTo>
                              <a:cubicBezTo>
                                <a:pt x="620" y="735"/>
                                <a:pt x="630" y="765"/>
                                <a:pt x="630" y="765"/>
                              </a:cubicBezTo>
                            </a:path>
                          </a:pathLst>
                        </a:custGeom>
                        <a:noFill/>
                        <a:ln w="38160">
                          <a:solidFill>
                            <a:srgbClr val="99cc00"/>
                          </a:solidFill>
                          <a:round/>
                        </a:ln>
                      </wps:spPr>
                      <wps:style>
                        <a:lnRef idx="0"/>
                        <a:fillRef idx="0"/>
                        <a:effectRef idx="0"/>
                        <a:fontRef idx="minor"/>
                      </wps:style>
                      <wps:bodyPr/>
                    </wps:wsp>
                  </a:graphicData>
                </a:graphic>
              </wp:anchor>
            </w:drawing>
          </mc:Choice>
          <mc:Fallback>
            <w:pict>
              <v:shape id="shape_0" coordsize="630,765" path="m0,0c68,68,149,108,225,165c316,233,313,238,405,330c460,385,511,414,555,480c567,529,573,581,585,630c593,661,605,690,615,720c620,735,630,765,630,765e" stroked="t" o:allowincell="f" style="position:absolute;margin-left:353.6pt;margin-top:10.15pt;width:31.45pt;height:38.2pt;mso-wrap-style:none;v-text-anchor:middle">
                <v:fill o:detectmouseclick="t" on="false"/>
                <v:stroke color="#99cc00" weight="38160" joinstyle="round" endcap="flat"/>
                <w10:wrap type="none"/>
              </v:shape>
            </w:pict>
          </mc:Fallback>
        </mc:AlternateContent>
      </w:r>
      <w:r>
        <w:rPr/>
        <w:t xml:space="preserve">                  </w:t>
      </w:r>
      <w:r>
        <w:rPr>
          <w:b w:val="false"/>
        </w:rPr>
        <w:t xml:space="preserve">                                                                                                      </w:t>
      </w:r>
      <w:r>
        <w:rPr/>
        <w:t>Kendrar</w:t>
      </w:r>
    </w:p>
    <w:p>
      <w:pPr>
        <w:pStyle w:val="Heading2"/>
        <w:rPr/>
      </w:pPr>
      <w:r>
        <w:rPr/>
      </w:r>
    </w:p>
    <w:p>
      <w:pPr>
        <w:pStyle w:val="Heading2"/>
        <w:rPr/>
      </w:pPr>
      <w:r>
        <w:rPr/>
      </w:r>
    </w:p>
    <w:p>
      <w:pPr>
        <w:pStyle w:val="Heading2"/>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60290</wp:posOffset>
                </wp:positionH>
                <wp:positionV relativeFrom="paragraph">
                  <wp:posOffset>4381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2.7pt;margin-top:3.45pt;width:7.15pt;height:7.15pt;mso-wrap-style:none;v-text-anchor:middle">
                <v:fill o:detectmouseclick="t" type="solid" color2="aqua"/>
                <v:stroke color="black" weight="9360" joinstyle="miter" endcap="flat"/>
                <w10:wrap type="none"/>
              </v:oval>
            </w:pict>
          </mc:Fallback>
        </mc:AlternateContent>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i/>
          <w:i/>
        </w:rPr>
      </w:pPr>
      <w:r>
        <w:rPr>
          <w:i/>
        </w:rPr>
        <w:t>Spezielle Informationen :</w:t>
      </w:r>
    </w:p>
    <w:p>
      <w:pPr>
        <w:pStyle w:val="TextBody"/>
        <w:rPr/>
      </w:pPr>
      <w:r>
        <w:rPr/>
        <w:t>Natürlich treten bei einer solchen Reise immer Kosten und auch Gefahren auf. Ein gelegentlicher Piratenüberfall kann die Fahrt auflockern. Je nach Unterbringung auf dem Schiff und der zu übernehmenden Arbeit kann eine Überfahrt nichts kosten, aber auch mehrere Dukaten verlangen. Aber die Aussicht auf einen Schatz macht es hoffentlich leicht, solche Ausgaben zu tätigen</w:t>
      </w:r>
    </w:p>
    <w:p>
      <w:pPr>
        <w:pStyle w:val="Heading2"/>
        <w:rPr/>
      </w:pPr>
      <w:r>
        <w:rPr/>
      </w:r>
    </w:p>
    <w:p>
      <w:pPr>
        <w:pStyle w:val="Heading2"/>
        <w:rPr/>
      </w:pPr>
      <w:r>
        <w:rPr/>
        <w:t>Auf Gevri</w:t>
      </w:r>
    </w:p>
    <w:p>
      <w:pPr>
        <w:pStyle w:val="Normal"/>
        <w:jc w:val="both"/>
        <w:rPr>
          <w:i/>
          <w:i/>
        </w:rPr>
      </w:pPr>
      <w:r>
        <w:rPr>
          <w:i/>
        </w:rPr>
      </w:r>
    </w:p>
    <w:p>
      <w:pPr>
        <w:pStyle w:val="Normal"/>
        <w:jc w:val="both"/>
        <w:rPr>
          <w:i/>
          <w:i/>
        </w:rPr>
      </w:pPr>
      <w:r>
        <w:rPr>
          <w:i/>
        </w:rPr>
        <w:t>Allgemeine Informationen :</w:t>
      </w:r>
    </w:p>
    <w:p>
      <w:pPr>
        <w:pStyle w:val="Normal"/>
        <w:jc w:val="both"/>
        <w:rPr/>
      </w:pPr>
      <w:r>
        <w:rPr/>
        <w:t>Ihr seid auf der Insel Gevri angekommen. Sie sieht alles andere als Einladend aus. Dem Fischer habt ihr die Anweisung gegeben, an der Mündung des Flusses zu warten. Noch im Wasser seht ihr allerdings ein weiteres Boot, das sich bestimmt nicht von alleine hierher bewegt hat, es ist aber niemand hier zu sehen.</w:t>
      </w:r>
    </w:p>
    <w:p>
      <w:pPr>
        <w:pStyle w:val="Normal"/>
        <w:jc w:val="both"/>
        <w:rPr/>
      </w:pPr>
      <w:r>
        <w:rPr/>
      </w:r>
    </w:p>
    <w:p>
      <w:pPr>
        <w:pStyle w:val="Normal"/>
        <w:jc w:val="both"/>
        <w:rPr>
          <w:i/>
          <w:i/>
        </w:rPr>
      </w:pPr>
      <w:r>
        <w:rPr>
          <w:i/>
        </w:rPr>
        <w:t>Spezielle Informationen :</w:t>
      </w:r>
    </w:p>
    <w:p>
      <w:pPr>
        <w:pStyle w:val="Normal"/>
        <w:jc w:val="both"/>
        <w:rPr/>
      </w:pPr>
      <w:r>
        <w:rPr/>
        <w:t>Das Boot ist wirklich leer. Blutspuren deuten an, daß der Fischer, dem dieses Boot gehört hat, es nicht freiwillig aufgegeben hat. Wenn die Helden dem Flußlauf folgen, dann erreichen sie (auf der rechten Uferseite) irgendwo eine Krümmung, wo mitten im Buschwerk dann vier Leute in schwarzen Kutten zu sehen sind.</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Ob mit Anschleichen oder mit rondragefälligem Auftreten, es wird gekämpft. Je nach Stärke der Heldengruppe schwerer oder einfacher. (Zur Not sind es nur drei.) Es wird bei diesem Kampf Tote geben, nur einer oder zwei der Schurken überleben, schwer verletzt (so daß hinterher noch einer an den Verletzungen stirbt ...). Aber von dem letzten kann man den Rest der Geschichte erfahren.</w:t>
            </w:r>
          </w:p>
        </w:tc>
      </w:tr>
    </w:tbl>
    <w:p>
      <w:pPr>
        <w:pStyle w:val="Normal"/>
        <w:jc w:val="both"/>
        <w:rPr>
          <w:i/>
          <w:i/>
        </w:rPr>
      </w:pPr>
      <w:r>
        <w:rPr>
          <w:i/>
        </w:rPr>
      </w:r>
    </w:p>
    <w:p>
      <w:pPr>
        <w:pStyle w:val="Normal"/>
        <w:jc w:val="both"/>
        <w:rPr>
          <w:i/>
          <w:i/>
        </w:rPr>
      </w:pPr>
      <w:r>
        <w:rPr>
          <w:i/>
        </w:rPr>
        <w:t>Allgemeine Informationen :</w:t>
      </w:r>
    </w:p>
    <w:p>
      <w:pPr>
        <w:pStyle w:val="Normal"/>
        <w:jc w:val="both"/>
        <w:rPr/>
      </w:pPr>
      <w:r>
        <w:rPr/>
        <w:t>Ihr habt gesiegt ! Der Schatz gehört euch, naja, eigentlich nur einer von euch. Aber einen Anteil habt ihr euch sicher verdient. Die Schurken hatten euch schon die ganze Arbeit abgenommen. Ein große Truhe aus Steineichenholz wurde freigelegt, die ihr jetzt an die Oberfläche bringt. Und tatsächlich : Die Kiste ist voll von Wertgegenständen. Goldenen Kerzenhaltern, Dukaten, Schmuck, Silbertaler und ein paar Edelsteine !</w:t>
      </w:r>
    </w:p>
    <w:p>
      <w:pPr>
        <w:pStyle w:val="Normal"/>
        <w:jc w:val="both"/>
        <w:rPr/>
      </w:pPr>
      <w:r>
        <w:rPr/>
      </w:r>
    </w:p>
    <w:p>
      <w:pPr>
        <w:pStyle w:val="Normal"/>
        <w:jc w:val="both"/>
        <w:rPr>
          <w:i/>
          <w:i/>
        </w:rPr>
      </w:pPr>
      <w:r>
        <w:rPr>
          <w:i/>
        </w:rPr>
        <w:t>Spezielle Informationen :</w:t>
      </w:r>
    </w:p>
    <w:p>
      <w:pPr>
        <w:pStyle w:val="Normal"/>
        <w:jc w:val="both"/>
        <w:rPr/>
      </w:pPr>
      <w:r>
        <w:rPr/>
        <w:t>Der letzte Kuttenträger erzählt den noch nicht geklärten Teil der Geschichte. Bei der Gruppe, der er angehörte, handelt es sich um Nachkommen von Piraten, die unter dem Großvater gedient hatten und von ihren Vätern und Müttern vom Schatz erfahren haben. Ihnen war bekannt, daß der Großvater die Schatzkarte „zu Hause“ versteckt hatte, aber auch sie wußten nicht wo. Von angestellten ihres Vaters erfuhren sie von der Tätowierung und beschlossen daher, sie weitab des elterlichen Hauses zu entführen. Ihr Plan sollte aufgehen – bis auf den Teil, daß es aufmerksame Helden gab, die ein Auge für Ärger hab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as Abenteuer sollte mit 200 AP belohnt werden, zuzüglich Kämpfe, rollenspielerisches Verhalten und besondere Ideen, die zur Lösung beigetragen haben. Gerade für den Neuling wäre es übertrieben, mehr als 300 Punkte zu geben, da ein Stufenanstieg für den Anfang reichen sollte. Der nächste ist ja dann ohnehin nicht weit. </w:t>
            </w:r>
          </w:p>
          <w:p>
            <w:pPr>
              <w:pStyle w:val="Normal"/>
              <w:jc w:val="both"/>
              <w:rPr/>
            </w:pPr>
            <w:r>
              <w:rPr/>
            </w:r>
          </w:p>
          <w:p>
            <w:pPr>
              <w:pStyle w:val="Normal"/>
              <w:jc w:val="both"/>
              <w:rPr/>
            </w:pPr>
            <w:r>
              <w:rPr/>
              <w:t>Der Schatz hat insgesamt einen Wert von 1200 Dukaten. Sollten sehr wenige Helden an der Suche beteiligt gewesen sein, so können Sie den Wert reduzieren um nicht zu reiche Helden zu erzeugen. Vielleicht sollte die Thorwalerin auch den Großteil zu Ihrer Familie bringen und für sich selbst und für jeden ihrer Retter eine Belohnung von 100 Dukaten ausstellen. Vielleicht belohnt der Vater die Helden ja auch mit ein paar guten Waffen aus einer letzten Lieferung.</w:t>
            </w:r>
          </w:p>
          <w:p>
            <w:pPr>
              <w:pStyle w:val="Normal"/>
              <w:jc w:val="both"/>
              <w:rPr/>
            </w:pPr>
            <w:r>
              <w:rPr/>
            </w:r>
          </w:p>
          <w:p>
            <w:pPr>
              <w:pStyle w:val="Normal"/>
              <w:jc w:val="both"/>
              <w:rPr/>
            </w:pPr>
            <w:r>
              <w:rPr/>
              <w:t xml:space="preserve">Auch wenn dieses Abenteuer zum Einstieg einer neuen Heldin konzipiert ist, so kann es natürlich auch als „normales“ Abenteuer gespielt werden. In diesem Fall führen sie die Thorwalerin einfach als Meisterperson und spielen erst ab dem Punkt mit den Helden in der Taverne.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TextBody"/>
        <w:rPr/>
      </w:pPr>
      <w:r>
        <w:rPr/>
        <w:t>Hier Werte eines Kutte tragenden Schurken, der bei geringfügiger Modifikation der Waffe und Rüstung auch für einen Piraten oder Räuber (RS 2 und 1W6+3) verwendet werden kann :</w:t>
      </w:r>
    </w:p>
    <w:p>
      <w:pPr>
        <w:pStyle w:val="TextBody"/>
        <w:rPr/>
      </w:pPr>
      <w:r>
        <w:rPr/>
      </w:r>
    </w:p>
    <w:tbl>
      <w:tblPr>
        <w:tblW w:w="2905" w:type="dxa"/>
        <w:jc w:val="left"/>
        <w:tblInd w:w="284"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pPr>
            <w:r>
              <w:rPr/>
              <w:t>MU: 12</w:t>
            </w:r>
          </w:p>
        </w:tc>
        <w:tc>
          <w:tcPr>
            <w:tcW w:w="992" w:type="dxa"/>
            <w:tcBorders/>
          </w:tcPr>
          <w:p>
            <w:pPr>
              <w:pStyle w:val="Normal"/>
              <w:jc w:val="both"/>
              <w:rPr/>
            </w:pPr>
            <w:r>
              <w:rPr/>
              <w:t>AT : 10</w:t>
            </w:r>
          </w:p>
        </w:tc>
        <w:tc>
          <w:tcPr>
            <w:tcW w:w="992" w:type="dxa"/>
            <w:tcBorders/>
          </w:tcPr>
          <w:p>
            <w:pPr>
              <w:pStyle w:val="Normal"/>
              <w:jc w:val="both"/>
              <w:rPr/>
            </w:pPr>
            <w:r>
              <w:rPr/>
              <w:t>PA : 10</w:t>
            </w:r>
          </w:p>
        </w:tc>
      </w:tr>
      <w:tr>
        <w:trPr/>
        <w:tc>
          <w:tcPr>
            <w:tcW w:w="921" w:type="dxa"/>
            <w:tcBorders/>
          </w:tcPr>
          <w:p>
            <w:pPr>
              <w:pStyle w:val="Normal"/>
              <w:jc w:val="both"/>
              <w:rPr/>
            </w:pPr>
            <w:r>
              <w:rPr/>
              <w:t>LE : 30</w:t>
            </w:r>
          </w:p>
        </w:tc>
        <w:tc>
          <w:tcPr>
            <w:tcW w:w="992" w:type="dxa"/>
            <w:tcBorders/>
          </w:tcPr>
          <w:p>
            <w:pPr>
              <w:pStyle w:val="Normal"/>
              <w:jc w:val="both"/>
              <w:rPr/>
            </w:pPr>
            <w:r>
              <w:rPr/>
              <w:t>RS 1</w:t>
            </w:r>
          </w:p>
        </w:tc>
        <w:tc>
          <w:tcPr>
            <w:tcW w:w="992" w:type="dxa"/>
            <w:tcBorders/>
          </w:tcPr>
          <w:p>
            <w:pPr>
              <w:pStyle w:val="Normal"/>
              <w:jc w:val="both"/>
              <w:rPr/>
            </w:pPr>
            <w:r>
              <w:rPr/>
              <w:t>1W+1</w:t>
            </w:r>
          </w:p>
        </w:tc>
      </w:tr>
      <w:tr>
        <w:trPr/>
        <w:tc>
          <w:tcPr>
            <w:tcW w:w="921" w:type="dxa"/>
            <w:tcBorders/>
          </w:tcPr>
          <w:p>
            <w:pPr>
              <w:pStyle w:val="Normal"/>
              <w:jc w:val="both"/>
              <w:rPr/>
            </w:pPr>
            <w:r>
              <w:rPr/>
              <w:t>MK 10</w:t>
            </w:r>
          </w:p>
        </w:tc>
        <w:tc>
          <w:tcPr>
            <w:tcW w:w="992" w:type="dxa"/>
            <w:tcBorders/>
          </w:tcPr>
          <w:p>
            <w:pPr>
              <w:pStyle w:val="Normal"/>
              <w:jc w:val="both"/>
              <w:rPr/>
            </w:pPr>
            <w:r>
              <w:rPr/>
              <w:t>AU 42</w:t>
            </w:r>
          </w:p>
        </w:tc>
        <w:tc>
          <w:tcPr>
            <w:tcW w:w="992" w:type="dxa"/>
            <w:tcBorders/>
          </w:tcPr>
          <w:p>
            <w:pPr>
              <w:pStyle w:val="Normal"/>
              <w:jc w:val="both"/>
              <w:rPr/>
            </w:pPr>
            <w:r>
              <w:rPr/>
              <w:t>MR 0</w:t>
            </w:r>
          </w:p>
        </w:tc>
      </w:tr>
    </w:tbl>
    <w:p>
      <w:pPr>
        <w:pStyle w:val="TextBody"/>
        <w:rPr/>
      </w:pPr>
      <w:r>
        <w:rPr/>
      </w: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Großvaters Tätowierung</w:t>
      </w:r>
    </w:p>
    <w:p>
      <w:pPr>
        <w:pStyle w:val="Normal"/>
        <w:rPr/>
      </w:pPr>
      <w:r>
        <w:rPr/>
        <w:t>© 1999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4">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sa-schatztruh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7:00Z</dcterms:created>
  <dc:creator>Oliver Eickenberg</dc:creator>
  <dc:description/>
  <dc:language>en-US</dc:language>
  <cp:lastModifiedBy>Oliver Eickenberg</cp:lastModifiedBy>
  <dcterms:modified xsi:type="dcterms:W3CDTF">2000-05-28T06:37:00Z</dcterms:modified>
  <cp:revision>2</cp:revision>
  <dc:subject/>
  <dc:title>Großvaters Tätowierung</dc:title>
</cp:coreProperties>
</file>